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1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1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3330329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1819503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3495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%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2,0%, зокрема, на тютюнові вироби – на 2,1%, алкогольні напої – на 1,9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2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8%, одяг – на 4,7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3,7%, що пов'язано з подорожчанням мобільного зв'язку на 7,7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%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а соняшникова олія (на 7,4%). Підвищилися ціни на продукти переробки зернових, овочі, молоко, сметану, масло, рибу та продукти з риби, безалкогольні напої, свинину, хліб, сири, яловичину та телятину, макаронні вироби,  цукор, кисломолочну продукцію, рис на 4,6–0,5%. Разом з тим подешевшали яйця, фрукти,  м'ясо птиці на 3,0–0,7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2,0%, зокрема, на тютюнові вироби – на 2,1%, алкогольні напої – на 1,9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2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8%, одяг – на 4,7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2,1% відбулося за рахунок підвищення цін на фармацевтичну продукцію, медичні товари та обладнання на 3,0% та амбулаторні послуги на 0,5%. </w:t>
                      </w:r>
                    </w:p>
                    <w:p>
                      <w:pPr>
                        <w:pStyle w:val="Normal"/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3,7%, що пов'язано з подорожчанням мобільного зв'язку на 7,7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063695998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01462850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5745705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5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09:00Z</dcterms:created>
  <dc:creator>Lebedyuk_N</dc:creator>
  <dc:description/>
  <cp:keywords/>
  <dc:language>en-US</dc:language>
  <cp:lastModifiedBy>Ostapchuk_A</cp:lastModifiedBy>
  <cp:lastPrinted>2024-06-13T12:18:00Z</cp:lastPrinted>
  <dcterms:modified xsi:type="dcterms:W3CDTF">2025-01-15T09:55:00Z</dcterms:modified>
  <cp:revision>30</cp:revision>
  <dc:subject/>
  <dc:title/>
</cp:coreProperties>
</file>