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7.02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4 рік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2024р. експорт товарів становив 1172176,3 тис.дол. США, або 142,3% порівняно із 2023р., імпорт – 2319891,4 тис.дол., або 90,0%. Негативне сальдо склало 1147715,1 тис.дол. (у 2023р. також негативне – </w:t>
      </w:r>
      <w:r>
        <w:rPr>
          <w:sz w:val="26"/>
          <w:szCs w:val="26"/>
          <w:lang w:val="ru-RU"/>
        </w:rPr>
        <w:t>1754069,3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1 (з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2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48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35pt;margin-top:32.2pt;width:224.4pt;height:22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21949705" r:id="rId3"/>
        </w:object>
        <w:object w:dxaOrig="456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6.3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01296040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102"/>
        <w:gridCol w:w="1241"/>
        <w:gridCol w:w="965"/>
        <w:gridCol w:w="1104"/>
        <w:gridCol w:w="1241"/>
        <w:gridCol w:w="1000"/>
        <w:gridCol w:w="1188"/>
        <w:gridCol w:w="18"/>
      </w:tblGrid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75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117217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2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" w:right="25" w:hanging="142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319891,4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right="26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21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147715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84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8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4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749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4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641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8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234,4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885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4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9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110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7613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9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04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53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42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208,8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76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7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0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84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60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14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2413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35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8,2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008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08,2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87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5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3668,8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68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0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009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765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5755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6719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19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639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2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64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82522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846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76,3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151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302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36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8786,3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right="142" w:hanging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65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953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7" w:right="142" w:hanging="27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730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5,4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10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5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60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075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980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913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933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7" w:right="142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462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28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501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1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5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8640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3942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1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31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5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744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899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49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27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135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333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8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7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637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5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87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5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46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8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039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35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11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475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hanging="142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17670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72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5055,3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837"/>
        <w:gridCol w:w="1249"/>
        <w:gridCol w:w="1127"/>
        <w:gridCol w:w="1063"/>
        <w:gridCol w:w="1308"/>
        <w:gridCol w:w="1120"/>
        <w:gridCol w:w="925"/>
      </w:tblGrid>
      <w:tr>
        <w:trPr>
          <w:trHeight w:val="195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2</w:t>
            </w:r>
            <w:r>
              <w:rPr>
                <w:bCs/>
              </w:rPr>
              <w:t>0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72176,3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2,3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319891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0,0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4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2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553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3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49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15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76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7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61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5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17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4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9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5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0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0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377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5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9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0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74,2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8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17,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0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1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5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6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22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01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5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1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7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32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683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117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9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39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233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743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4152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4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461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9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06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60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2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4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0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Mankevych_O</cp:lastModifiedBy>
  <cp:lastPrinted>2025-02-13T14:27:00Z</cp:lastPrinted>
  <dcterms:modified xsi:type="dcterms:W3CDTF">2025-02-19T14:31:00Z</dcterms:modified>
  <cp:revision>1180</cp:revision>
  <dc:subject/>
  <dc:title/>
</cp:coreProperties>
</file>