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7088" w:leader="none"/>
        </w:tabs>
        <w:spacing w:before="120" w:after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3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en-US"/>
        </w:rPr>
        <w:t>2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  <w:r>
        <w:rPr>
          <w:rFonts w:cs="Calibri" w:ascii="Calibri" w:hAnsi="Calibri"/>
          <w:b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 у лютому 2025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Споживчі ціни в області, як і в Україні, у лютому 20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5р. порівняно з попереднім місяцем зросли на 0,8%, з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очатку року 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на 2,0%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45720</wp:posOffset>
                </wp:positionV>
                <wp:extent cx="1943100" cy="522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1.15pt;mso-wrap-distance-left:9.05pt;mso-wrap-distance-right:9.05pt;mso-wrap-distance-top:0pt;mso-wrap-distance-bottom:0pt;margin-top:3.6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83" w:dyaOrig="33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.45pt;margin-top:9.05pt;width:479.15pt;height:168.2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358197347" r:id="rId3"/>
        </w:object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07515</wp:posOffset>
                </wp:positionH>
                <wp:positionV relativeFrom="paragraph">
                  <wp:posOffset>45720</wp:posOffset>
                </wp:positionV>
                <wp:extent cx="2783840" cy="5226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384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у 2025 роц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грудня попереднього року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2pt;height:41.15pt;mso-wrap-distance-left:9.05pt;mso-wrap-distance-right:9.05pt;mso-wrap-distance-top:0pt;mso-wrap-distance-bottom:0pt;margin-top:3.6pt;mso-position-vertical-relative:text;margin-left:13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у 2025 році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грудня попереднього рок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45" w:dyaOrig="365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1.7pt;margin-top:30.1pt;width:476.05pt;height:182.5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200665838" r:id="rId5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" w:hanging="0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55"/>
        <w:gridCol w:w="1677"/>
        <w:gridCol w:w="1606"/>
      </w:tblGrid>
      <w:tr>
        <w:trPr>
          <w:trHeight w:val="23" w:hRule="atLeast"/>
          <w:cantSplit w:val="true"/>
        </w:trPr>
        <w:tc>
          <w:tcPr>
            <w:tcW w:w="6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Лютий 2025 до 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 202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677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1606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5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ов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3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142" w:firstLine="142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3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5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3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5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4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9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Предмети домашнього вжитку, побутова </w:t>
            </w:r>
          </w:p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техніка та поточне утримання жит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284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284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uk-UA" w:eastAsia="en-US"/>
        </w:rPr>
      </w:pPr>
      <w:r>
        <w:rPr>
          <w:rFonts w:cs="Calibri" w:ascii="Calibri" w:hAnsi="Calibri"/>
          <w:b/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1970</wp:posOffset>
                </wp:positionH>
                <wp:positionV relativeFrom="paragraph">
                  <wp:posOffset>82550</wp:posOffset>
                </wp:positionV>
                <wp:extent cx="2749550" cy="6635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66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продукти харчуван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та безалкогольні напої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52.25pt;mso-wrap-distance-left:9.05pt;mso-wrap-distance-right:9.05pt;mso-wrap-distance-top:0pt;mso-wrap-distance-bottom:0pt;margin-top:6.5pt;mso-position-vertical-relative:text;margin-left: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продукти харчуванн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та безалкогольні напої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0185</wp:posOffset>
                </wp:positionH>
                <wp:positionV relativeFrom="paragraph">
                  <wp:posOffset>82550</wp:posOffset>
                </wp:positionV>
                <wp:extent cx="2563495" cy="891413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3495" cy="8914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На споживчому ринку області у лютому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ціни на продукти харчування та безалкогольні напої зросли на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1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,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1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%.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Найбільше подорожчали яйця, соняшникова олія, рис (на 5,4–4,4%). Підвищилися ціни на  продукти переробки зернових, сметану, фрукти, сири, м'ясо птиці, макаронні вироби, безалкогольні напої на 3,5–0,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</w:rPr>
                              <w:t>5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%. Разом з тим подешевшали цукор, яловичина та телятина, сало, овочі на 3,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</w:rPr>
                              <w:t>4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–0,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</w:rPr>
                              <w:t>4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 xml:space="preserve">%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Ціни на ал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когольні напої та тютюнові вироби зросли на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1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,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1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%, зокрема, на тютюнові вироби – на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1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,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8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%, алкогольні напої – на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0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,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2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%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.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Одяг і взуття подешевшали на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3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,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3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%, в т.ч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.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 одяг –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на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3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,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5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%, взуття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– на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2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,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8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%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Зростання цін у сфері охорони здоров’я на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1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,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7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% відбулося за рахунок підвищення цін на амбулаторні послуги на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2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,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8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% і фармацевтичну продукцію, медичні товари та обладнання на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1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,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9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%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Ціни на транспорт зросли на 0,7% в основному через подорожчання вартості проїзду в автодорожньому пасажирському  транспорті на 2,8% і палива та мастил на 0,9%. Водночас подешевшав проїзд у залізничному пасажирському транспорті на 0,4%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У сфері зв’язку ціни зросли на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0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,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8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%, що пов'язано з подорожчанням інтернету на 3,4%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85pt;height:701.9pt;mso-wrap-distance-left:9.05pt;mso-wrap-distance-right:9.05pt;mso-wrap-distance-top:0pt;mso-wrap-distance-bottom:0pt;margin-top:6.5pt;mso-position-vertical-relative:text;margin-left:1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bCs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На споживчому ринку області у лютому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ціни на продукти харчування та безалкогольні напої зросли на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1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,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1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%.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Найбільше подорожчали яйця, соняшникова олія, рис (на 5,4–4,4%). Підвищилися ціни на  продукти переробки зернових, сметану, фрукти, сири, м'ясо птиці, макаронні вироби, безалкогольні напої на 3,5–0,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</w:rPr>
                        <w:t>5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%. Разом з тим подешевшали цукор, яловичина та телятина, сало, овочі на 3,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</w:rPr>
                        <w:t>4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–0,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</w:rPr>
                        <w:t>4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 xml:space="preserve">%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Ціни на ал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когольні напої та тютюнові вироби зросли на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1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,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1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%, зокрема, на тютюнові вироби – на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1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,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8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%, алкогольні напої – на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0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,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2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%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.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Одяг і взуття подешевшали на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3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,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3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%, в т.ч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.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 одяг –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на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3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,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5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%, взуття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– на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2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,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8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%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Зростання цін у сфері охорони здоров’я на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1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,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7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% відбулося за рахунок підвищення цін на амбулаторні послуги на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2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,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8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% і фармацевтичну продукцію, медичні товари та обладнання на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1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,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9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%. </w:t>
                      </w:r>
                    </w:p>
                    <w:p>
                      <w:pPr>
                        <w:pStyle w:val="Normal"/>
                        <w:autoSpaceDE w:val="false"/>
                        <w:ind w:firstLine="567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Ціни на транспорт зросли на 0,7% в основному через подорожчання вартості проїзду в автодорожньому пасажирському  транспорті на 2,8% і палива та мастил на 0,9%. Водночас подешевшав проїзд у залізничному пасажирському транспорті на 0,4%. </w:t>
                      </w:r>
                    </w:p>
                    <w:p>
                      <w:pPr>
                        <w:pStyle w:val="Normal"/>
                        <w:autoSpaceDE w:val="false"/>
                        <w:ind w:firstLine="567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У сфері зв’язку ціни зросли на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0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,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8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%, що пов'язано з подорожчанням інтернету на 3,4%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lang w:val="uk-UA" w:eastAsia="en-US"/>
        </w:rPr>
      </w:pPr>
      <w:r>
        <w:rPr>
          <w:rFonts w:cs="Calibri" w:ascii="Calibri" w:hAnsi="Calibri"/>
          <w:b/>
          <w:bCs/>
          <w:lang w:val="uk-UA" w:eastAsia="en-US"/>
        </w:rPr>
        <w:object w:dxaOrig="5085" w:dyaOrig="286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4.45pt;margin-top:21.8pt;width:254.15pt;height:143.8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1232972425" r:id="rId7"/>
        </w:objec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6715</wp:posOffset>
                </wp:positionH>
                <wp:positionV relativeFrom="paragraph">
                  <wp:posOffset>135890</wp:posOffset>
                </wp:positionV>
                <wp:extent cx="2922270" cy="7429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  <w:tab w:val="left" w:pos="4395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цін на житло, воду, електроенергію, газ та інші види пали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 xml:space="preserve">(у % до попереднього місяця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1pt;height:58.5pt;mso-wrap-distance-left:9.05pt;mso-wrap-distance-right:9.05pt;mso-wrap-distance-top:0pt;mso-wrap-distance-bottom:0pt;margin-top:10.7pt;mso-position-vertical-relative:text;margin-left:3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53" w:leader="none"/>
                          <w:tab w:val="left" w:pos="4395" w:leader="none"/>
                        </w:tabs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цін на житло, воду, електроенергію, газ та інші види пали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 xml:space="preserve">(у % до попереднього місяця)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08"/>
          <w:tab w:val="left" w:pos="6652" w:leader="none"/>
          <w:tab w:val="right" w:pos="9638" w:leader="none"/>
        </w:tabs>
        <w:rPr/>
      </w:pPr>
      <w:r>
        <w:rPr>
          <w:rFonts w:cs="Calibri" w:ascii="Calibri" w:hAnsi="Calibri"/>
          <w:lang w:val="uk-UA"/>
        </w:rPr>
        <w:tab/>
        <w:tab/>
        <w:t>3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569" w:dyaOrig="36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.3pt;margin-top:25.95pt;width:278.4pt;height:183.3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1532227568" r:id="rId9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8810</wp:posOffset>
                </wp:positionH>
                <wp:positionV relativeFrom="paragraph">
                  <wp:posOffset>70485</wp:posOffset>
                </wp:positionV>
                <wp:extent cx="2661920" cy="5422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92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транспор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6pt;height:42.7pt;mso-wrap-distance-left:9.05pt;mso-wrap-distance-right:9.05pt;mso-wrap-distance-top:0pt;mso-wrap-distance-bottom:0pt;margin-top:5.55pt;mso-position-vertical-relative:text;margin-left: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транспор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3" w:leader="none"/>
          <w:tab w:val="left" w:pos="5954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174" w:dyaOrig="344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9.65pt;margin-top:14.65pt;width:258.95pt;height:171.95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1670187871" r:id="rId11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Основні показники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  <w:r>
        <w:rPr/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Формування показників здійснюється за результатами державного статистичного спостереження «Зміни цін (тарифів) на споживчі товари (послуги)»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«Керівництва щодо індексів споживчих цін: Поняття та методи»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'єднаних Націй, Організацією економічного співробітництва і розвитку (ОЕСР) та Світовим банком (2020)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r>
        <w:rPr>
          <w:rFonts w:cs="Calibri" w:ascii="Calibri" w:hAnsi="Calibri"/>
          <w:color w:val="0000FF"/>
          <w:sz w:val="22"/>
          <w:szCs w:val="22"/>
          <w:u w:val="single"/>
        </w:rPr>
        <w:t>http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s</w:t>
      </w:r>
      <w:r>
        <w:rPr>
          <w:rFonts w:cs="Calibri" w:ascii="Calibri" w:hAnsi="Calibri"/>
          <w:color w:val="0000FF"/>
          <w:sz w:val="22"/>
          <w:szCs w:val="22"/>
          <w:u w:val="single"/>
        </w:rPr>
        <w:t>://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www</w:t>
      </w:r>
      <w:r>
        <w:rPr>
          <w:rFonts w:cs="Calibri" w:ascii="Calibri" w:hAnsi="Calibri"/>
          <w:color w:val="0000FF"/>
          <w:sz w:val="22"/>
          <w:szCs w:val="22"/>
          <w:u w:val="single"/>
        </w:rPr>
        <w:t>.ukrstat.gov.ua/norm_doc/2021/310/310.pdf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>Перегляд даних, розрахованих і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  <w:tab w:val="right" w:pos="9638" w:leader="none"/>
        </w:tabs>
        <w:spacing w:lineRule="auto" w:line="240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а: тел. (0332) 785-179;</w:t>
      </w:r>
      <w:r>
        <w:rPr>
          <w:rFonts w:cs="Calibri" w:ascii="Calibri" w:hAnsi="Calibri"/>
          <w:b w:val="false"/>
          <w:sz w:val="20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mbria"/>
        </w:rPr>
      </w:pPr>
      <w:r>
        <w:rPr>
          <w:rFonts w:cs="Cambria" w:ascii="Calibri" w:hAnsi="Calibri"/>
          <w:lang w:val="uk-UA"/>
        </w:rPr>
        <w:t xml:space="preserve">Більше інформації: </w:t>
      </w:r>
      <w:r>
        <w:rPr>
          <w:rFonts w:cs="Cambria" w:ascii="Calibri" w:hAnsi="Calibri"/>
          <w:color w:val="7030A0"/>
          <w:u w:val="single"/>
          <w:lang w:val="en-US"/>
        </w:rPr>
        <w:t>http</w:t>
      </w:r>
      <w:r>
        <w:rPr>
          <w:rFonts w:cs="Cambria" w:ascii="Calibri" w:hAnsi="Calibri"/>
          <w:color w:val="7030A0"/>
          <w:u w:val="single"/>
        </w:rPr>
        <w:t>://</w:t>
      </w:r>
      <w:hyperlink r:id="rId1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  <w:r>
        <w:rPr>
          <w:rFonts w:cs="Cambria" w:ascii="Calibri" w:hAnsi="Calibri"/>
        </w:rPr>
        <w:t xml:space="preserve"> (</w:t>
      </w:r>
      <w:r>
        <w:rPr>
          <w:rFonts w:cs="Cambria" w:ascii="Calibri" w:hAnsi="Calibri"/>
          <w:lang w:val="uk-UA"/>
        </w:rPr>
        <w:t>Статистична інформація/Економічна статистика/Ціни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олинській області, 202</w:t>
      </w:r>
      <w:r>
        <w:rPr>
          <w:rFonts w:cs="Calibri" w:ascii="Calibri" w:hAnsi="Calibri"/>
        </w:rPr>
        <w:t>5</w:t>
      </w:r>
    </w:p>
    <w:sectPr>
      <w:footerReference w:type="default" r:id="rId14"/>
      <w:footerReference w:type="first" r:id="rId15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vous.vin.ua/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10:26:00Z</dcterms:created>
  <dc:creator>Lebedyuk_N</dc:creator>
  <dc:description/>
  <cp:keywords/>
  <dc:language>en-US</dc:language>
  <cp:lastModifiedBy>Ostapchuk_A</cp:lastModifiedBy>
  <cp:lastPrinted>2024-06-13T12:18:00Z</cp:lastPrinted>
  <dcterms:modified xsi:type="dcterms:W3CDTF">2025-03-13T10:26:00Z</dcterms:modified>
  <cp:revision>2</cp:revision>
  <dc:subject/>
  <dc:title/>
</cp:coreProperties>
</file>