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</w:t>
      </w:r>
      <w:r>
        <w:rPr>
          <w:rFonts w:eastAsia="Times New Roman"/>
          <w:sz w:val="26"/>
          <w:szCs w:val="26"/>
          <w:lang w:val="en-US" w:eastAsia="ru-RU"/>
        </w:rPr>
        <w:t>8</w:t>
      </w:r>
      <w:r>
        <w:rPr>
          <w:rFonts w:eastAsia="Times New Roman"/>
          <w:sz w:val="26"/>
          <w:szCs w:val="26"/>
          <w:lang w:val="ru-RU" w:eastAsia="ru-RU"/>
        </w:rPr>
        <w:t>.03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5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 2025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 xml:space="preserve">За січень 2025р. експорт товарів становив 90696,0 тис.дол. США, або 111,1% порівняно із січнем 2024р., імпорт – 170298,9 тис.дол., або 94,5%. Негативне сальдо склало 79602,9 тис.дол. (у січні 2024р. також негативне – </w:t>
      </w:r>
      <w:r>
        <w:rPr>
          <w:sz w:val="26"/>
          <w:szCs w:val="26"/>
          <w:lang w:val="ru-RU"/>
        </w:rPr>
        <w:t>98601,5</w:t>
      </w:r>
      <w:r>
        <w:rPr>
          <w:sz w:val="26"/>
          <w:szCs w:val="26"/>
        </w:rPr>
        <w:t> тис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53 (за січень 2024р. – 0,</w:t>
      </w:r>
      <w:r>
        <w:rPr>
          <w:sz w:val="26"/>
          <w:szCs w:val="26"/>
          <w:lang w:val="ru-RU"/>
        </w:rPr>
        <w:t>45</w:t>
      </w:r>
      <w:r>
        <w:rPr>
          <w:sz w:val="26"/>
          <w:szCs w:val="26"/>
        </w:rPr>
        <w:t xml:space="preserve">). 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внішньоторговельні операції проводились з партнерами із 84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  <w:lang w:val="en-US" w:eastAsia="en-US"/>
        </w:rPr>
      </w:pPr>
      <w:r>
        <w:rPr>
          <w:color w:val="000000"/>
          <w:sz w:val="26"/>
          <w:szCs w:val="26"/>
          <w:highlight w:val="yellow"/>
          <w:lang w:val="en-US" w:eastAsia="en-US"/>
        </w:rPr>
        <w:object w:dxaOrig="4560" w:dyaOrig="47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.6pt;margin-top:24.95pt;width:228.2pt;height:236.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453092737" r:id="rId3"/>
        </w:object>
        <w:object w:dxaOrig="4575" w:dyaOrig="47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42.55pt;margin-top:21.7pt;width:227pt;height:239.4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634047685" r:id="rId5"/>
        </w:objec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000000"/>
          <w:sz w:val="26"/>
          <w:szCs w:val="26"/>
          <w:highlight w:val="yellow"/>
          <w:lang w:eastAsia="ru-RU"/>
        </w:rPr>
      </w:pPr>
      <w:r>
        <w:rPr>
          <w:rFonts w:eastAsia="Times New Roman"/>
          <w:color w:val="000000"/>
          <w:sz w:val="26"/>
          <w:szCs w:val="26"/>
          <w:highlight w:val="yellow"/>
          <w:lang w:eastAsia="ru-RU"/>
        </w:rPr>
      </w:r>
    </w:p>
    <w:p>
      <w:pPr>
        <w:pStyle w:val="Normal"/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5</w:t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 20</w:t>
      </w:r>
      <w:r>
        <w:rPr>
          <w:b/>
          <w:sz w:val="24"/>
          <w:szCs w:val="24"/>
          <w:lang w:val="ru-RU"/>
        </w:rPr>
        <w:t>2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104"/>
        <w:gridCol w:w="1244"/>
        <w:gridCol w:w="966"/>
        <w:gridCol w:w="1106"/>
        <w:gridCol w:w="1244"/>
        <w:gridCol w:w="1001"/>
        <w:gridCol w:w="1190"/>
      </w:tblGrid>
      <w:tr>
        <w:trPr>
          <w:trHeight w:val="23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 xml:space="preserve">січня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/>
            </w:pPr>
            <w:r>
              <w:rPr>
                <w:bCs/>
              </w:rPr>
              <w:t xml:space="preserve">у % до січня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  <w:lang w:eastAsia="uk-UA"/>
              </w:rPr>
              <w:t>90696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11,1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70298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4,5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–</w:t>
            </w:r>
            <w:r>
              <w:rPr>
                <w:rFonts w:cs="Times New Roman CYR"/>
                <w:b/>
              </w:rPr>
              <w:t>79602,9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Австрі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  <w:lang w:eastAsia="uk-UA"/>
              </w:rPr>
              <w:t>1862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3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63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8,5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601,5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Бельг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469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,8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6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9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2,3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566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2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1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7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814,5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30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,5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75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4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245,1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312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,4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0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,0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1,9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Ірланд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756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3,1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6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,4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9,7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Іспан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515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,4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8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9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42,6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Італ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604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0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4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,7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9,9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Казахстан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802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8,9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3,2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Китай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23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,2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26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9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602,3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Литва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241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,8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48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,8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5407,1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Нiдерланди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152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,7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44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7,4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991,9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Нiмеччина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6855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8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959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9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95,5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Польща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9998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,3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49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2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6851,1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8" w:right="142" w:hanging="18"/>
              <w:rPr>
                <w:bCs/>
              </w:rPr>
            </w:pPr>
            <w:r>
              <w:rPr>
                <w:bCs/>
              </w:rPr>
              <w:t>Республiка Коре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78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,1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578,9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8" w:right="142" w:hanging="18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856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0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,5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1,6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Румун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438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0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9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6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080,8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183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,9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75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,6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892,7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8" w:right="142" w:hanging="18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414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2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0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3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3,8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50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9,0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65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,0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515,0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Тунiс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646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9,9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,9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2,6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8737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4,7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3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,3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64,4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258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,1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50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5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4592,1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Франц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78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,0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81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6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603,2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Чехі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018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,2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5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6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377,0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269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8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4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,3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4,9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02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,6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1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,9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28,7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Япон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97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,0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997,9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142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142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66799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9" w:right="25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771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9" w:right="25" w:firstLine="99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68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4972,3</w:t>
            </w:r>
          </w:p>
        </w:tc>
      </w:tr>
    </w:tbl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 20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836"/>
        <w:gridCol w:w="1248"/>
        <w:gridCol w:w="1125"/>
        <w:gridCol w:w="1061"/>
        <w:gridCol w:w="1318"/>
        <w:gridCol w:w="1118"/>
        <w:gridCol w:w="925"/>
      </w:tblGrid>
      <w:tr>
        <w:trPr>
          <w:trHeight w:val="195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</w:t>
            </w:r>
            <w:r>
              <w:rPr>
                <w:bCs/>
              </w:rPr>
              <w:t>20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 січня 2</w:t>
            </w:r>
            <w:r>
              <w:rPr>
                <w:bCs/>
              </w:rPr>
              <w:t>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8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696,0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,1</w:t>
            </w:r>
          </w:p>
        </w:tc>
        <w:tc>
          <w:tcPr>
            <w:tcW w:w="1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3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298,9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5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7,4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3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3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,</w:t>
            </w: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69,2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3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5,0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6,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0,2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40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9762,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,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9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6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8,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27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08,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4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6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5,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2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6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826"/>
        <w:gridCol w:w="1236"/>
        <w:gridCol w:w="1100"/>
        <w:gridCol w:w="1075"/>
        <w:gridCol w:w="1341"/>
        <w:gridCol w:w="1083"/>
        <w:gridCol w:w="954"/>
      </w:tblGrid>
      <w:tr>
        <w:trPr>
          <w:trHeight w:val="113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5,1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5</w:t>
            </w:r>
          </w:p>
        </w:tc>
        <w:tc>
          <w:tcPr>
            <w:tcW w:w="1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3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1,9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9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,2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7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254"/>
              <w:jc w:val="right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6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0,1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19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0,1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2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5,4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36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32,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1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9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44,0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27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5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88,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5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91,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67,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1,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4,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,5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1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9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7,4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490,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2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,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7,0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4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0:11:00Z</dcterms:created>
  <dc:creator>I.Fedorova</dc:creator>
  <dc:description/>
  <cp:keywords/>
  <dc:language>en-US</dc:language>
  <cp:lastModifiedBy>Ostapchuk_A</cp:lastModifiedBy>
  <cp:lastPrinted>2025-03-05T14:50:00Z</cp:lastPrinted>
  <dcterms:modified xsi:type="dcterms:W3CDTF">2025-03-17T10:15:00Z</dcterms:modified>
  <cp:revision>3</cp:revision>
  <dc:subject/>
  <dc:title/>
</cp:coreProperties>
</file>