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4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ютий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ютий 2025р. експорт товарів становив 187442,8 тис.дол. США, або 113,8% порівняно із січнем–лютим 2024р., імпорт – 347529,3 тис.дол., або 95,9%. Негативне сальдо склало 160086,5 тис.дол. (у січні–лютому 2024р. також негативне – 197436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4 (за січень–лютий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9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60" w:dyaOrig="47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pt;margin-top:18.1pt;width:228.15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9296116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36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15pt;margin-top:4.35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32745281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січня –лютог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 – лютого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8744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4752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6008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11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2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1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97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8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2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72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1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3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2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0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60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5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87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3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98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5795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7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683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5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014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2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1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color w:val="000000"/>
              </w:rPr>
              <w:t>3441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98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2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1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62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06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28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49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5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180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1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489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5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57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6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76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9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87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576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лютого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442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8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529,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9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1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2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4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6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32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6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,8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,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9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9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43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4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32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3:00Z</dcterms:created>
  <dc:creator>I.Fedorova</dc:creator>
  <dc:description/>
  <cp:keywords/>
  <dc:language>en-US</dc:language>
  <cp:lastModifiedBy>Ostapchuk_A</cp:lastModifiedBy>
  <cp:lastPrinted>2025-04-15T11:23:00Z</cp:lastPrinted>
  <dcterms:modified xsi:type="dcterms:W3CDTF">2025-04-15T08:43:00Z</dcterms:modified>
  <cp:revision>2</cp:revision>
  <dc:subject/>
  <dc:title/>
</cp:coreProperties>
</file>