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486845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96630180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2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0,8%, зокрема, на тютюнові вироби – на 1,2%, алкогольні напої – на 0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2,7%, одяг – на 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і здешевленням телефонного та телефаксового обладнання на 2,3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2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0,8%, зокрема, на тютюнові вироби – на 1,2%, алкогольні напої – на 0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2,7%, одяг – на 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і здешевленням телефонного та телефаксового обладнання на 2,3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8012596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7056279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7923756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7:00Z</dcterms:created>
  <dc:creator>Lebedyuk_N</dc:creator>
  <dc:description/>
  <cp:keywords/>
  <dc:language>en-US</dc:language>
  <cp:lastModifiedBy>Mankevych_O</cp:lastModifiedBy>
  <cp:lastPrinted>2024-06-13T12:18:00Z</cp:lastPrinted>
  <dcterms:modified xsi:type="dcterms:W3CDTF">2025-05-14T09:54:00Z</dcterms:modified>
  <cp:revision>24</cp:revision>
  <dc:subject/>
  <dc:title/>
</cp:coreProperties>
</file>