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травні 202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трав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5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85998728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5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5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873777754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ень 2025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3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90800" cy="89706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97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трав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2,4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фрукти (на 16,5%). Підвищилися ціни на свинину, м'ясо птиці, хліб, цукор, макаронні вироби, рибу та продукти з риби, продукти переробки зернових, сири, соняшникову олію, безалкогольні напої, яловичину та телятину на 6,4–0,7%. Разом з тим найбільше подешевшали  яйця (на 11,7%). Знизилися ціни на овочі, масло, сметану, молоко на 2,7–0,7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2,1%, зокрема, на тютюнові вироби – на 4,4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0,1%, в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0,6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цін у сфері охорони здоров’я на 0,6% відбулося за рахунок підвищення цін на амбулаторні послуги, фармацевтичну продукцію, медичні товари та обладнання, послуги лікарень на 1,1–0,5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низилися на 0,2% в основному через здешевлення вартості палива та мастил на 1,0% і проїзду в залізничному пасажирському транспорті на 0,5%. Водночас подорожчав проїзд в автодорожньому пасажирському транспорті на 0,2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підвищилися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3%, що пов'язано з подорожчанням інтернету на 1,6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06.35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трав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2,4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фрукти (на 16,5%). Підвищилися ціни на свинину, м'ясо птиці, хліб, цукор, макаронні вироби, рибу та продукти з риби, продукти переробки зернових, сири, соняшникову олію, безалкогольні напої, яловичину та телятину на 6,4–0,7%. Разом з тим найбільше подешевшали  яйця (на 11,7%). Знизилися ціни на овочі, масло, сметану, молоко на 2,7–0,7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2,1%, зокрема, на тютюнові вироби – на 4,4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0,1%, в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0,6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цін у сфері охорони здоров’я на 0,6% відбулося за рахунок підвищення цін на амбулаторні послуги, фармацевтичну продукцію, медичні товари та обладнання, послуги лікарень на 1,1–0,5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низилися на 0,2% в основному через здешевлення вартості палива та мастил на 1,0% і проїзду в залізничному пасажирському транспорті на 0,5%. Водночас подорожчав проїзд в автодорожньому пасажирському транспорті на 0,2%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підвищилися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3%, що пов'язано з подорожчанням інтернету на 1,6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124826730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341649039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448579598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9:59:00Z</dcterms:created>
  <dc:creator>Lebedyuk_N</dc:creator>
  <dc:description/>
  <cp:keywords/>
  <dc:language>en-US</dc:language>
  <cp:lastModifiedBy>Kolodijchuk_L</cp:lastModifiedBy>
  <cp:lastPrinted>2025-05-14T12:58:00Z</cp:lastPrinted>
  <dcterms:modified xsi:type="dcterms:W3CDTF">2025-06-12T12:22:00Z</dcterms:modified>
  <cp:revision>30</cp:revision>
  <dc:subject/>
  <dc:title/>
</cp:coreProperties>
</file>