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 Україн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6,7% та 6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4042922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60767146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1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0%, зокрема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4,0%, тютюнові вироби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2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 на 2,8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 за рахунок здешевлення телефонного й телефаксового обладнання на 5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1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0%, зокрема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4,0%, тютюнові вироби – на 0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2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 на 2,8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 за рахунок здешевлення телефонного й телефаксового обладнання на 5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0016181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54650695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8558901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12:00Z</dcterms:created>
  <dc:creator>Lebedyuk_N</dc:creator>
  <dc:description/>
  <cp:keywords/>
  <dc:language>en-US</dc:language>
  <cp:lastModifiedBy>Kolodijchuk_L</cp:lastModifiedBy>
  <cp:lastPrinted>2025-07-14T11:40:00Z</cp:lastPrinted>
  <dcterms:modified xsi:type="dcterms:W3CDTF">2025-07-14T09:21:00Z</dcterms:modified>
  <cp:revision>38</cp:revision>
  <dc:subject/>
  <dc:title/>
</cp:coreProperties>
</file>