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8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липні 2025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у лип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5р. порівняно з попереднім місяцем зросли на 0,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чатку року – на 6,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%, в Україні, відповідно, знизились на 0,2% та підвищилися на 6,3%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35281676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5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5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2087675445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ипень 2025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 20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6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5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9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3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6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185</wp:posOffset>
                </wp:positionH>
                <wp:positionV relativeFrom="paragraph">
                  <wp:posOffset>82550</wp:posOffset>
                </wp:positionV>
                <wp:extent cx="2630170" cy="89706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170" cy="897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лип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продукти харчування та безалкогольні напої знизилися на 0,5%.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Найбільше подешевшали овочі (на 25,3%). Знизилися ціни на кисломолочну продукцію, масло, сметану, рис, м'ясо птиці на 2,8–0,6%. Разом з тим найбільше подорожчали яловичина і телятина та яйця (на 7,8% та 5,2%). Підвищилися ціни на сало, безалкогольні напої, соняшникову олію, свинину, фрукти, рибу та продукти з риби, хліб, молоко, макаронні вироби, сири на 3,9–0,4%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зросли на 1,2%, зокрема, тютюнові вироби – на 1,4%,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– на 0,9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ешевшали на 3,5%, в т.ч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взуття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на 4,5%, одяг – на 2,8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Підвищення цін у сфері охорони здоров’я на 0,2% відбулося за рахунок подорожчання амбулаторних послуг, послуг лікарень, фармацевтичної продукції, медичних товарів та обладнання на 0,5–0,1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зросли на 1,7% в основному через підвищення вартості проїзду в залізничному пасажирському транспорті та палива і мастил на 7,6% та 4,1% відповідно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pt;height:706.35pt;mso-wrap-distance-left:9.05pt;mso-wrap-distance-right:9.05pt;mso-wrap-distance-top:0pt;mso-wrap-distance-bottom:0pt;margin-top:6.5pt;mso-position-vertical-relative:text;margin-left: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лип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продукти харчування та безалкогольні напої знизилися на 0,5%.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Найбільше подешевшали овочі (на 25,3%). Знизилися ціни на кисломолочну продукцію, масло, сметану, рис, м'ясо птиці на 2,8–0,6%. Разом з тим найбільше подорожчали яловичина і телятина та яйця (на 7,8% та 5,2%). Підвищилися ціни на сало, безалкогольні напої, соняшникову олію, свинину, фрукти, рибу та продукти з риби, хліб, молоко, макаронні вироби, сири на 3,9–0,4%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зросли на 1,2%, зокрема, тютюнові вироби – на 1,4%,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– на 0,9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ешевшали на 3,5%, в т.ч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взуття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на 4,5%, одяг – на 2,8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Підвищення цін у сфері охорони здоров’я на 0,2% відбулося за рахунок подорожчання амбулаторних послуг, послуг лікарень, фармацевтичної продукції, медичних товарів та обладнання на 0,5–0,1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зросли на 1,7% в основному через підвищення вартості проїзду в залізничному пасажирському транспорті та палива і мастил на 7,6% та 4,1% відповідно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903669218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569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78.4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868150846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4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14.65pt;width:258.95pt;height:171.9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541364609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«Зміни цін (тарифів) на споживчі товари (послуги)»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«Керівництва щодо індексів споживчих цін: Поняття та методи»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'єднаних Націй, Організацією економічного співробітництва і розвитку (ОЕСР) та Світовим банком (2020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www</w:t>
      </w:r>
      <w:r>
        <w:rPr>
          <w:rFonts w:cs="Calibri" w:ascii="Calibri" w:hAnsi="Calibri"/>
          <w:color w:val="0000FF"/>
          <w:sz w:val="22"/>
          <w:szCs w:val="22"/>
          <w:u w:val="single"/>
        </w:rPr>
        <w:t>.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</w:t>
      </w:r>
      <w:r>
        <w:rPr>
          <w:rFonts w:cs="Calibri" w:ascii="Calibri" w:hAnsi="Calibri"/>
        </w:rPr>
        <w:t>5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1:24:00Z</dcterms:created>
  <dc:creator>Lebedyuk_N</dc:creator>
  <dc:description/>
  <cp:keywords/>
  <dc:language>en-US</dc:language>
  <cp:lastModifiedBy>Ostapchuk_A</cp:lastModifiedBy>
  <cp:lastPrinted>2025-07-14T11:40:00Z</cp:lastPrinted>
  <dcterms:modified xsi:type="dcterms:W3CDTF">2025-08-13T10:55:00Z</dcterms:modified>
  <cp:revision>28</cp:revision>
  <dc:subject/>
  <dc:title/>
</cp:coreProperties>
</file>