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7088" w:leader="none"/>
        </w:tabs>
        <w:spacing w:before="120" w:after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2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9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en-US"/>
        </w:rPr>
        <w:t>2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  <w:r>
        <w:rPr>
          <w:rFonts w:cs="Calibri" w:ascii="Calibri" w:hAnsi="Calibri"/>
          <w:b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Волинській області у серпні 2025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Споживчі ціни в област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у серпні 20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5р. порівняно з попереднім місяцем зросли на 0,4%, з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початку року – на 7,2%, в Україні, відповідно, знизились на 0,2% та підвищилися на 6,0%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jc w:val="center"/>
        <w:outlineLvl w:val="0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45720</wp:posOffset>
                </wp:positionV>
                <wp:extent cx="1943100" cy="5226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1.15pt;mso-wrap-distance-left:9.05pt;mso-wrap-distance-right:9.05pt;mso-wrap-distance-top:0pt;mso-wrap-distance-bottom:0pt;margin-top:3.6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83" w:dyaOrig="33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.45pt;margin-top:9.05pt;width:479.15pt;height:168.2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421495167" r:id="rId3"/>
        </w:object>
      </w:r>
    </w:p>
    <w:p>
      <w:pPr>
        <w:pStyle w:val="Normal"/>
        <w:tabs>
          <w:tab w:val="clear" w:pos="708"/>
          <w:tab w:val="left" w:pos="567" w:leader="none"/>
          <w:tab w:val="left" w:pos="2612" w:leader="none"/>
          <w:tab w:val="center" w:pos="4819" w:leader="none"/>
        </w:tabs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07515</wp:posOffset>
                </wp:positionH>
                <wp:positionV relativeFrom="paragraph">
                  <wp:posOffset>45720</wp:posOffset>
                </wp:positionV>
                <wp:extent cx="2783840" cy="5226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384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у 2025 роц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грудня попереднього року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2pt;height:41.15pt;mso-wrap-distance-left:9.05pt;mso-wrap-distance-right:9.05pt;mso-wrap-distance-top:0pt;mso-wrap-distance-bottom:0pt;margin-top:3.6pt;mso-position-vertical-relative:text;margin-left:13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у 2025 році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грудня попереднього рок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2612" w:leader="none"/>
          <w:tab w:val="center" w:pos="4819" w:leader="none"/>
        </w:tabs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45" w:dyaOrig="365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1.7pt;margin-top:30.1pt;width:476.5pt;height:182.5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783287634" r:id="rId5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" w:hanging="0"/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55"/>
        <w:gridCol w:w="1677"/>
        <w:gridCol w:w="1606"/>
      </w:tblGrid>
      <w:tr>
        <w:trPr>
          <w:trHeight w:val="23" w:hRule="atLeast"/>
          <w:cantSplit w:val="true"/>
        </w:trPr>
        <w:tc>
          <w:tcPr>
            <w:tcW w:w="6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пень 2025 до 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ня 202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677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1606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5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ов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3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8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1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37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5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left="142" w:firstLine="142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5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1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1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Предмети домашнього вжитку, побутова </w:t>
            </w:r>
          </w:p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техніка та поточне утримання житл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284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284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1,4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uk-UA" w:eastAsia="en-US"/>
        </w:rPr>
      </w:pPr>
      <w:r>
        <w:rPr>
          <w:rFonts w:cs="Calibri" w:ascii="Calibri" w:hAnsi="Calibri"/>
          <w:b/>
          <w:b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1970</wp:posOffset>
                </wp:positionH>
                <wp:positionV relativeFrom="paragraph">
                  <wp:posOffset>82550</wp:posOffset>
                </wp:positionV>
                <wp:extent cx="2749550" cy="6635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66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продукти харчуван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та безалкогольні напої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52.25pt;mso-wrap-distance-left:9.05pt;mso-wrap-distance-right:9.05pt;mso-wrap-distance-top:0pt;mso-wrap-distance-bottom:0pt;margin-top:6.5pt;mso-position-vertical-relative:text;margin-left:4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продукти харчуванн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та безалкогольні напої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0185</wp:posOffset>
                </wp:positionH>
                <wp:positionV relativeFrom="paragraph">
                  <wp:posOffset>82550</wp:posOffset>
                </wp:positionV>
                <wp:extent cx="2630170" cy="897064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170" cy="8970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На споживчому ринку області серед продуктів харчування у серпні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н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 xml:space="preserve">айбільше зросли ціни на сало (на 15,8%). Подорожчали хліб, яйця, масло,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безалкогольні напої,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 xml:space="preserve">м'ясо птиці, риба та продукти з риби, кисломолочна продукція, яловичина і телятина, свинина, молоко, рис на 2,3–0,4%. Водночас значно подешевшали овочі та фрукти на 11,5% та 8,2% відповідно. Знизилися ціни на цукор, соняшникову олію, макаронні вироби, сири на 5,7–1,3%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Ціни на ал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когольні напої та тютюнові вироби зросли на 2,1%, зокрема, на тютюнові вироби – на 2,5%,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ал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когольні напої – на 1,6%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Одяг і взуття подешевшали на 1,6%, в т.ч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.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 взуття –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на 1,7%, одяг – на 1,6%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Підвищення цін у сфері охорони здоров’я на 1,4% відбулося за рахунок подорожчання фармацевтичної продукції, медичних товарів та обладнання, послуг лікарень, амбулаторних послуг на 1,7–0,3%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Ціни на транспорт зросли на 0,2% в основному через підвищення вартості проїзду в автодорожньому пасажирському транспорті на 0,3%, водночас  паливо та мастила подешевшали на 0,1%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567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У сфері зв’язку ціни підвищилися на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2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,7%, що пов'язано з подорожчанням мобільного зв'язку на 4,7%.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1pt;height:706.35pt;mso-wrap-distance-left:9.05pt;mso-wrap-distance-right:9.05pt;mso-wrap-distance-top:0pt;mso-wrap-distance-bottom:0pt;margin-top:6.5pt;mso-position-vertical-relative:text;margin-left:1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bCs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На споживчому ринку області серед продуктів харчування у серпні</w:t>
                      </w: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н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 xml:space="preserve">айбільше зросли ціни на сало (на 15,8%). Подорожчали хліб, яйця, масло,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безалкогольні напої,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 xml:space="preserve">м'ясо птиці, риба та продукти з риби, кисломолочна продукція, яловичина і телятина, свинина, молоко, рис на 2,3–0,4%. Водночас значно подешевшали овочі та фрукти на 11,5% та 8,2% відповідно. Знизилися ціни на цукор, соняшникову олію, макаронні вироби, сири на 5,7–1,3%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Ціни на ал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когольні напої та тютюнові вироби зросли на 2,1%, зокрема, на тютюнові вироби – на 2,5%,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ал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когольні напої – на 1,6%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Одяг і взуття подешевшали на 1,6%, в т.ч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.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 взуття –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на 1,7%, одяг – на 1,6%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Підвищення цін у сфері охорони здоров’я на 1,4% відбулося за рахунок подорожчання фармацевтичної продукції, медичних товарів та обладнання, послуг лікарень, амбулаторних послуг на 1,7–0,3%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Ціни на транспорт зросли на 0,2% в основному через підвищення вартості проїзду в автодорожньому пасажирському транспорті на 0,3%, водночас  паливо та мастила подешевшали на 0,1%. </w:t>
                      </w:r>
                    </w:p>
                    <w:p>
                      <w:pPr>
                        <w:pStyle w:val="Normal"/>
                        <w:autoSpaceDE w:val="false"/>
                        <w:ind w:firstLine="567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У сфері зв’язку ціни підвищилися на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2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,7%, що пов'язано з подорожчанням мобільного зв'язку на 4,7%.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lang w:val="uk-UA" w:eastAsia="en-US"/>
        </w:rPr>
      </w:pPr>
      <w:r>
        <w:rPr>
          <w:rFonts w:cs="Calibri" w:ascii="Calibri" w:hAnsi="Calibri"/>
          <w:b/>
          <w:bCs/>
          <w:lang w:val="uk-UA" w:eastAsia="en-US"/>
        </w:rPr>
        <w:object w:dxaOrig="5085" w:dyaOrig="286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4.45pt;margin-top:21.8pt;width:254.15pt;height:143.8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1610006931" r:id="rId7"/>
        </w:objec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6715</wp:posOffset>
                </wp:positionH>
                <wp:positionV relativeFrom="paragraph">
                  <wp:posOffset>135890</wp:posOffset>
                </wp:positionV>
                <wp:extent cx="2922270" cy="7429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27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  <w:tab w:val="left" w:pos="4395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цін на житло, воду, електроенергію, газ та інші види пали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 xml:space="preserve">(у % до попереднього місяця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1pt;height:58.5pt;mso-wrap-distance-left:9.05pt;mso-wrap-distance-right:9.05pt;mso-wrap-distance-top:0pt;mso-wrap-distance-bottom:0pt;margin-top:10.7pt;mso-position-vertical-relative:text;margin-left:3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53" w:leader="none"/>
                          <w:tab w:val="left" w:pos="4395" w:leader="none"/>
                        </w:tabs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цін на житло, воду, електроенергію, газ та інші види пали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 xml:space="preserve">(у % до попереднього місяця)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08"/>
          <w:tab w:val="left" w:pos="6652" w:leader="none"/>
          <w:tab w:val="right" w:pos="9638" w:leader="none"/>
        </w:tabs>
        <w:rPr/>
      </w:pPr>
      <w:r>
        <w:rPr>
          <w:rFonts w:cs="Calibri" w:ascii="Calibri" w:hAnsi="Calibri"/>
          <w:lang w:val="uk-UA"/>
        </w:rPr>
        <w:tab/>
        <w:tab/>
        <w:t>3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object w:dxaOrig="5569" w:dyaOrig="367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.3pt;margin-top:25.95pt;width:278.4pt;height:183.3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549594657" r:id="rId9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8810</wp:posOffset>
                </wp:positionH>
                <wp:positionV relativeFrom="paragraph">
                  <wp:posOffset>70485</wp:posOffset>
                </wp:positionV>
                <wp:extent cx="2661920" cy="5422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92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транспор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6pt;height:42.7pt;mso-wrap-distance-left:9.05pt;mso-wrap-distance-right:9.05pt;mso-wrap-distance-top:0pt;mso-wrap-distance-bottom:0pt;margin-top:5.55pt;mso-position-vertical-relative:text;margin-left:5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транспор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03" w:leader="none"/>
          <w:tab w:val="left" w:pos="5954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object w:dxaOrig="5174" w:dyaOrig="344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9.65pt;margin-top:14.65pt;width:258.95pt;height:171.95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505599999" r:id="rId11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Основні показники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</w:t>
      </w:r>
      <w:r>
        <w:rPr/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Формування показників здійснюється за результатами державного статистичного спостереження «Зміни цін (тарифів) на споживчі товари (послуги)»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 2020/1148 від 31 липня 2020 року, а також «Керівництва щодо індексів споживчих цін: Поняття та методи»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'єднаних Націй, Організацією економічного співробітництва і розвитку (ОЕСР) та Світовим банком (2020)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r>
        <w:rPr>
          <w:rFonts w:cs="Calibri" w:ascii="Calibri" w:hAnsi="Calibri"/>
          <w:color w:val="0000FF"/>
          <w:sz w:val="22"/>
          <w:szCs w:val="22"/>
          <w:u w:val="single"/>
        </w:rPr>
        <w:t>http</w:t>
      </w:r>
      <w:r>
        <w:rPr>
          <w:rFonts w:cs="Calibri" w:ascii="Calibri" w:hAnsi="Calibri"/>
          <w:color w:val="0000FF"/>
          <w:sz w:val="22"/>
          <w:szCs w:val="22"/>
          <w:u w:val="single"/>
          <w:lang w:val="en-US"/>
        </w:rPr>
        <w:t>s</w:t>
      </w:r>
      <w:r>
        <w:rPr>
          <w:rFonts w:cs="Calibri" w:ascii="Calibri" w:hAnsi="Calibri"/>
          <w:color w:val="0000FF"/>
          <w:sz w:val="22"/>
          <w:szCs w:val="22"/>
          <w:u w:val="single"/>
        </w:rPr>
        <w:t>://</w:t>
      </w:r>
      <w:r>
        <w:rPr>
          <w:rFonts w:cs="Calibri" w:ascii="Calibri" w:hAnsi="Calibri"/>
          <w:color w:val="0000FF"/>
          <w:sz w:val="22"/>
          <w:szCs w:val="22"/>
          <w:u w:val="single"/>
          <w:lang w:val="en-US"/>
        </w:rPr>
        <w:t>www</w:t>
      </w:r>
      <w:r>
        <w:rPr>
          <w:rFonts w:cs="Calibri" w:ascii="Calibri" w:hAnsi="Calibri"/>
          <w:color w:val="0000FF"/>
          <w:sz w:val="22"/>
          <w:szCs w:val="22"/>
          <w:u w:val="single"/>
        </w:rPr>
        <w:t>.ukrstat.gov.ua/norm_doc/2021/310/310.pdf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>Перегляд даних, розрахованих і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  <w:tab w:val="right" w:pos="9638" w:leader="none"/>
        </w:tabs>
        <w:spacing w:lineRule="auto" w:line="240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Довідка: тел. (0332) 785-179;</w:t>
      </w:r>
      <w:r>
        <w:rPr>
          <w:rFonts w:cs="Calibri" w:ascii="Calibri" w:hAnsi="Calibri"/>
          <w:b w:val="false"/>
          <w:sz w:val="20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</w:rPr>
        <w:t>@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b w:val="false"/>
          <w:sz w:val="20"/>
          <w:szCs w:val="20"/>
        </w:rPr>
        <w:t>ukrstat.gov.ua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mbria"/>
        </w:rPr>
      </w:pPr>
      <w:r>
        <w:rPr>
          <w:rFonts w:cs="Cambria" w:ascii="Calibri" w:hAnsi="Calibri"/>
          <w:lang w:val="uk-UA"/>
        </w:rPr>
        <w:t xml:space="preserve">Більше інформації: </w:t>
      </w:r>
      <w:r>
        <w:rPr>
          <w:rFonts w:cs="Cambria" w:ascii="Calibri" w:hAnsi="Calibri"/>
          <w:color w:val="7030A0"/>
          <w:u w:val="single"/>
          <w:lang w:val="en-US"/>
        </w:rPr>
        <w:t>http</w:t>
      </w:r>
      <w:r>
        <w:rPr>
          <w:rFonts w:cs="Cambria" w:ascii="Calibri" w:hAnsi="Calibri"/>
          <w:color w:val="7030A0"/>
          <w:u w:val="single"/>
        </w:rPr>
        <w:t>://</w:t>
      </w:r>
      <w:hyperlink r:id="rId1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  <w:r>
        <w:rPr>
          <w:rFonts w:cs="Cambria" w:ascii="Calibri" w:hAnsi="Calibri"/>
        </w:rPr>
        <w:t xml:space="preserve"> (</w:t>
      </w:r>
      <w:r>
        <w:rPr>
          <w:rFonts w:cs="Cambria" w:ascii="Calibri" w:hAnsi="Calibri"/>
          <w:lang w:val="uk-UA"/>
        </w:rPr>
        <w:t>Статистична інформація/Економічна статистика/Ціни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олинській області, 202</w:t>
      </w:r>
      <w:r>
        <w:rPr>
          <w:rFonts w:cs="Calibri" w:ascii="Calibri" w:hAnsi="Calibri"/>
        </w:rPr>
        <w:t>5</w:t>
      </w:r>
    </w:p>
    <w:sectPr>
      <w:footerReference w:type="default" r:id="rId14"/>
      <w:footerReference w:type="first" r:id="rId15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vous.vin.ua/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0T11:38:00Z</dcterms:created>
  <dc:creator>Lebedyuk_N</dc:creator>
  <dc:description/>
  <cp:keywords/>
  <dc:language>en-US</dc:language>
  <cp:lastModifiedBy>Ostapchuk_A</cp:lastModifiedBy>
  <cp:lastPrinted>2025-07-14T11:40:00Z</cp:lastPrinted>
  <dcterms:modified xsi:type="dcterms:W3CDTF">2025-09-12T09:16:00Z</dcterms:modified>
  <cp:revision>37</cp:revision>
  <dc:subject/>
  <dc:title/>
</cp:coreProperties>
</file>