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ru-RU"/>
        </w:rPr>
        <w:t>25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en-US"/>
        </w:rPr>
        <w:t>2</w:t>
      </w:r>
      <w:r>
        <w:rPr>
          <w:rFonts w:cs="Calibri" w:ascii="Calibri" w:hAnsi="Calibri"/>
          <w:szCs w:val="26"/>
        </w:rPr>
        <w:t>.2016 №</w:t>
      </w:r>
      <w:r>
        <w:rPr>
          <w:rFonts w:cs="Calibri" w:ascii="Calibri" w:hAnsi="Calibri"/>
          <w:szCs w:val="26"/>
          <w:lang w:val="en-US"/>
        </w:rPr>
        <w:t xml:space="preserve"> 06-16/152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Підсумки роботи промисловості регіону 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>у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 січ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en-US" w:eastAsia="en-US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exact" w:line="220"/>
        <w:ind w:right="-96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t>Індекси промислової продукції за основними видами діяльності</w:t>
      </w:r>
    </w:p>
    <w:p>
      <w:pPr>
        <w:pStyle w:val="Normal"/>
        <w:numPr>
          <w:ilvl w:val="0"/>
          <w:numId w:val="0"/>
        </w:numPr>
        <w:ind w:right="-96" w:hanging="0"/>
        <w:jc w:val="right"/>
        <w:outlineLvl w:val="0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(відсотків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20"/>
        <w:gridCol w:w="1260"/>
        <w:gridCol w:w="1260"/>
        <w:gridCol w:w="126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-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4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6     до                      грудня 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Січень 2016       до                          січня 201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u w:val="single"/>
                <w:lang w:val="uk-UA" w:eastAsia="en-US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u w:val="single"/>
                <w:lang w:val="uk-UA" w:eastAsia="en-US"/>
              </w:rPr>
              <w:t>Довідково:</w:t>
            </w:r>
          </w:p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15                     до                                січня 2014</w:t>
            </w:r>
          </w:p>
        </w:tc>
      </w:tr>
      <w:tr>
        <w:trPr>
          <w:trHeight w:val="144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мисловість 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 w:eastAsia="uk-UA"/>
              </w:rPr>
              <w:t>80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5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9,4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бувна та переробна промисловість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76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3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0,8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36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41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15,6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77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5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0,4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 w:eastAsia="uk-UA"/>
              </w:rPr>
              <w:t>83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5,3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54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86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10,6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right="-108" w:hanging="0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83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0,9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right="-108" w:hanging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 w:eastAsia="uk-UA"/>
              </w:rPr>
              <w:t>52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20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85,4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5" w:hanging="0"/>
              <w:outlineLvl w:val="0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5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52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2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5,8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5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 2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43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7,1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5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–3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 w:eastAsia="uk-UA"/>
              </w:rPr>
              <w:t>86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81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26,3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 w:eastAsia="uk-UA"/>
              </w:rPr>
              <w:t>112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2,2</w:t>
            </w:r>
          </w:p>
        </w:tc>
      </w:tr>
    </w:tbl>
    <w:p>
      <w:pPr>
        <w:pStyle w:val="Normal"/>
        <w:tabs>
          <w:tab w:val="clear" w:pos="708"/>
          <w:tab w:val="left" w:pos="5220" w:leader="none"/>
          <w:tab w:val="left" w:pos="7020" w:leader="none"/>
          <w:tab w:val="left" w:pos="9000" w:leader="none"/>
        </w:tabs>
        <w:spacing w:lineRule="exact" w:line="220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––––––––––––––</w:t>
      </w:r>
    </w:p>
    <w:p>
      <w:pPr>
        <w:pStyle w:val="Normal"/>
        <w:tabs>
          <w:tab w:val="clear" w:pos="708"/>
          <w:tab w:val="left" w:pos="5220" w:leader="none"/>
          <w:tab w:val="left" w:pos="7020" w:leader="none"/>
          <w:tab w:val="left" w:pos="9000" w:leader="none"/>
        </w:tabs>
        <w:spacing w:lineRule="exact" w:line="220"/>
        <w:jc w:val="both"/>
        <w:rPr/>
      </w:pPr>
      <w:r>
        <w:rPr>
          <w:rFonts w:eastAsia="Calibri" w:cs="Calibri" w:ascii="Calibri" w:hAnsi="Calibri"/>
          <w:vertAlign w:val="superscript"/>
          <w:lang w:val="uk-UA"/>
        </w:rPr>
        <w:t xml:space="preserve"> </w:t>
      </w: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Інформацію вилучено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spacing w:lineRule="exact" w:line="1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           </w:t>
        <w:tab/>
        <w:t xml:space="preserve">                    В. Науменко </w:t>
      </w:r>
    </w:p>
    <w:p>
      <w:pPr>
        <w:pStyle w:val="TextBody"/>
        <w:spacing w:lineRule="exact" w:line="140"/>
        <w:ind w:hanging="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spacing w:lineRule="exact" w:line="24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spacing w:lineRule="exact" w:line="24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en-US"/>
        </w:rPr>
        <w:t>Додаток</w:t>
      </w:r>
      <w:r>
        <w:rPr>
          <w:rFonts w:cs="Calibri" w:ascii="Calibri" w:hAnsi="Calibri"/>
          <w:sz w:val="24"/>
          <w:szCs w:val="24"/>
          <w:lang w:val="uk-UA"/>
        </w:rPr>
        <w:t xml:space="preserve"> 1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 найважливіших видів промислов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1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6" w:hanging="0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74" w:right="-7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                       у січні 2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71" w:right="7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16                            до                              січня 2015, у %</w:t>
            </w:r>
          </w:p>
        </w:tc>
      </w:tr>
      <w:tr>
        <w:trPr/>
        <w:tc>
          <w:tcPr>
            <w:tcW w:w="96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96" w:hanging="0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ереробна промисловість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великої рогатої худоби свіже чи охолоджене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свиней свіже чи охолоджене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ковбасні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5 р.б.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та вироби хлібобулочні, нетривалого зберігання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  <w:lang w:val="uk-UA"/>
              </w:rPr>
              <w:t>2,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здобні (булочки підвищеної калорійності, листкові, рулети з маком, рогалики тощо)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иво солодке і вафлі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  <w:lang w:val="uk-UA"/>
              </w:rPr>
              <w:t>11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ми готові для тварин, що утримують на фермах, крім борошна та гранул із люцерни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евина уздовж розпиляна чи розколота, розділена на частини чи лущена, завтовшки більше 6 мм; шпали з деревини для залізничних чи трамвайних колій, непросочені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кна та їх рами, двері балконні та їх рами, двері та їх коробки та пороги, з деревини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дони, ящикові піддони та інші вантажні щити, з деревини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ити, листи, плівка, фольга і стрічки з пластмас, неармовані або нез’єднані з іншими матеріалами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  <w:lang w:val="uk-UA"/>
              </w:rPr>
              <w:t>560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оки дверні і віконні з пластмас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багатошарові ізолюючі зі скла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чини бетонні, готові для використання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ічильники для рідин (уключаючи калібрувальні; крім насосів для рідин)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11,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9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форматори електричн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241,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1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шипники кулькові чи роликові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30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6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лекти ізольованих проводів для свічок запалювання для двигунів та комплекти проводів інші для засобів транспортних, апаратів літальних та суден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85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 для офісів дерев'ян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,6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86 р.б.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 для спалень, їдалень і віталень дерев’ян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Heading2"/>
        <w:spacing w:before="0" w:after="60"/>
        <w:rPr>
          <w:rFonts w:ascii="Calibri" w:hAnsi="Calibri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Calibri" w:hAnsi="Calibri"/>
          <w:b w:val="false"/>
          <w:bCs w:val="false"/>
          <w:i w:val="false"/>
          <w:iCs w:val="false"/>
          <w:sz w:val="22"/>
          <w:szCs w:val="22"/>
          <w:lang w:val="uk-UA"/>
        </w:rPr>
      </w:r>
    </w:p>
    <w:p>
      <w:pPr>
        <w:pStyle w:val="Normal"/>
        <w:rPr>
          <w:rFonts w:ascii="Calibri" w:hAnsi="Calibri" w:cs="Times New Roman"/>
          <w:b/>
          <w:b/>
          <w:bCs/>
          <w:i/>
          <w:i/>
          <w:iCs/>
          <w:sz w:val="22"/>
          <w:szCs w:val="22"/>
          <w:lang w:val="uk-UA"/>
        </w:rPr>
      </w:pPr>
      <w:r>
        <w:rPr>
          <w:rFonts w:cs="Times New Roman" w:ascii="Calibri" w:hAnsi="Calibri"/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7:32:00Z</dcterms:created>
  <dc:creator>Matviyuk_V</dc:creator>
  <dc:description/>
  <cp:keywords/>
  <dc:language>en-US</dc:language>
  <cp:lastModifiedBy>Lebedyuk_N</cp:lastModifiedBy>
  <cp:lastPrinted>2016-02-25T14:19:00Z</cp:lastPrinted>
  <dcterms:modified xsi:type="dcterms:W3CDTF">2016-02-25T12:19:00Z</dcterms:modified>
  <cp:revision>954</cp:revision>
  <dc:subject/>
  <dc:title/>
</cp:coreProperties>
</file>