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4.2-14/</w:t>
      </w:r>
      <w:r>
        <w:rPr>
          <w:rFonts w:cs="Calibri" w:ascii="Calibri" w:hAnsi="Calibri"/>
          <w:sz w:val="26"/>
          <w:szCs w:val="26"/>
          <w:lang w:val="uk-UA"/>
        </w:rPr>
        <w:t>160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right="-1" w:hanging="0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            </w:t>
      </w: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лютому 2016 року порівняно з січнем знизились на 0,7%, з початку року зросли на 0,4%,  в Україні</w:t>
      </w:r>
      <w:r>
        <w:rPr>
          <w:rFonts w:cs="Calibri" w:ascii="Calibri" w:hAnsi="Calibri"/>
          <w:kern w:val="2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– відповідно  на 0,4% та 0,5%.  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  <w:object w:dxaOrig="9761" w:dyaOrig="37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18.35pt;width:487.75pt;height:187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236805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21717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споживчих цін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споживчих цін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2448560</wp:posOffset>
                </wp:positionV>
                <wp:extent cx="2743200" cy="516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споживчих цін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7pt;mso-wrap-distance-left:9.05pt;mso-wrap-distance-right:9.05pt;mso-wrap-distance-top:0pt;mso-wrap-distance-bottom:0pt;margin-top:192.8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споживчих цін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alibri" w:hAnsi="Calibri" w:cs="Calibri"/>
          <w:b/>
          <w:b/>
          <w:kern w:val="2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8"/>
          <w:szCs w:val="28"/>
          <w:vertAlign w:val="superscript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kern w:val="2"/>
          <w:sz w:val="28"/>
          <w:szCs w:val="28"/>
          <w:vertAlign w:val="superscript"/>
          <w:lang w:val="uk-UA" w:eastAsia="en-US"/>
        </w:rPr>
      </w:pPr>
      <w:r>
        <w:rPr>
          <w:rFonts w:cs="Calibri" w:ascii="Calibri" w:hAnsi="Calibri"/>
          <w:b/>
          <w:kern w:val="2"/>
          <w:sz w:val="28"/>
          <w:szCs w:val="28"/>
          <w:vertAlign w:val="superscript"/>
          <w:lang w:val="uk-UA" w:eastAsia="en-US"/>
        </w:rPr>
        <w:object w:dxaOrig="9863" w:dyaOrig="402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pt;margin-top:15.8pt;width:493.6pt;height:201.3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861699818" r:id="rId5"/>
        </w:object>
      </w:r>
    </w:p>
    <w:p>
      <w:pPr>
        <w:pStyle w:val="Normal"/>
        <w:ind w:right="-1" w:hanging="0"/>
        <w:rPr>
          <w:rFonts w:ascii="Calibri" w:hAnsi="Calibri" w:cs="Calibri"/>
          <w:kern w:val="2"/>
          <w:vertAlign w:val="superscript"/>
          <w:lang w:val="uk-UA"/>
        </w:rPr>
      </w:pPr>
      <w:r>
        <w:rPr>
          <w:rFonts w:cs="Calibri" w:ascii="Calibri" w:hAnsi="Calibri"/>
          <w:kern w:val="2"/>
          <w:vertAlign w:val="superscript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kern w:val="2"/>
          <w:vertAlign w:val="superscript"/>
          <w:lang w:val="uk-UA"/>
        </w:rPr>
        <w:t>1</w:t>
      </w:r>
      <w:r>
        <w:rPr>
          <w:rFonts w:cs="Calibri" w:ascii="Calibri" w:hAnsi="Calibri"/>
          <w:kern w:val="2"/>
          <w:vertAlign w:val="superscript"/>
        </w:rPr>
        <w:t xml:space="preserve"> </w:t>
      </w:r>
      <w:r>
        <w:rPr>
          <w:rFonts w:cs="Calibri" w:ascii="Calibri" w:hAnsi="Calibri"/>
          <w:kern w:val="2"/>
          <w:lang w:val="uk-UA"/>
        </w:rPr>
        <w:t>Без урахування тимчасово окупованої території Автономної Республіки Крим, м.</w:t>
      </w:r>
      <w:r>
        <w:rPr>
          <w:rFonts w:cs="Calibri" w:ascii="Calibri" w:hAnsi="Calibri"/>
          <w:kern w:val="2"/>
        </w:rPr>
        <w:t xml:space="preserve"> </w:t>
      </w:r>
      <w:r>
        <w:rPr>
          <w:rFonts w:cs="Calibri" w:ascii="Calibri" w:hAnsi="Calibri"/>
          <w:kern w:val="2"/>
          <w:lang w:val="uk-UA"/>
        </w:rPr>
        <w:t>Севастополя  та частини зони проведення антитерористичної операції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ind w:right="-1" w:hanging="0"/>
        <w:jc w:val="right"/>
        <w:rPr/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     </w:t>
      </w:r>
      <w:r>
        <w:rPr/>
        <w:t>(відсотків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14"/>
        <w:gridCol w:w="1662"/>
        <w:gridCol w:w="1663"/>
      </w:tblGrid>
      <w:tr>
        <w:trPr>
          <w:trHeight w:val="261" w:hRule="atLeast"/>
          <w:cantSplit w:val="true"/>
        </w:trPr>
        <w:tc>
          <w:tcPr>
            <w:tcW w:w="63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 2016  до</w:t>
            </w:r>
          </w:p>
        </w:tc>
      </w:tr>
      <w:tr>
        <w:trPr>
          <w:trHeight w:val="261" w:hRule="atLeast"/>
          <w:cantSplit w:val="true"/>
        </w:trPr>
        <w:tc>
          <w:tcPr>
            <w:tcW w:w="63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Споживчі ціни 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каронні вироб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4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1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сло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оняшников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налізація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лектроенергія 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армацевтична продукція, медичні товари та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ладнанн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right="-1" w:hanging="0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right="-1" w:hanging="0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eastAsia="Calibri" w:cs="Calibri"/>
          <w:b/>
          <w:b/>
          <w:bCs/>
          <w:lang w:val="uk-UA"/>
        </w:rPr>
      </w:pPr>
      <w:r>
        <w:rPr>
          <w:rFonts w:eastAsia="Calibri" w:cs="Calibri" w:ascii="Calibri" w:hAnsi="Calibri"/>
          <w:b/>
          <w:bCs/>
          <w:lang w:val="uk-UA"/>
        </w:rPr>
        <w:object w:dxaOrig="5055" w:dyaOrig="3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7.1pt;margin-top:18.3pt;width:252.7pt;height:170.6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582000232" r:id="rId7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7375</wp:posOffset>
                </wp:positionH>
                <wp:positionV relativeFrom="paragraph">
                  <wp:posOffset>-453390</wp:posOffset>
                </wp:positionV>
                <wp:extent cx="3019425" cy="6229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49.05pt;mso-wrap-distance-left:9.05pt;mso-wrap-distance-right:9.05pt;mso-wrap-distance-top:0pt;mso-wrap-distance-bottom:0pt;margin-top:-35.7pt;mso-position-vertical-relative:text;margin-left:2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9070</wp:posOffset>
                </wp:positionH>
                <wp:positionV relativeFrom="paragraph">
                  <wp:posOffset>-453390</wp:posOffset>
                </wp:positionV>
                <wp:extent cx="3018155" cy="84296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842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споживчому ринку у лютому ціни на продукти харчування та безалкогольні напої знизились на 1,2%. Найбільше подешевшали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яйця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(на 24,5%)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 3,9–0,5% знизилися ціни на рибу та продукти з риби, свинину, сало, м'ясо птиці, фрукти, рис,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овочі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В той же час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 на 2,3–0,4% подорожчали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сир і м’який сир, сметана, яловичина та телятина, кефір, масло, макаронні вироби, продукти переробки зернових, олія соняшникова, хліб, цукор. </w:t>
                            </w:r>
                          </w:p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в загальному подешевшали на 1,5% за рахунок зниження цін на тютюнові вироби (на 3,3%). Водночас ціни на алкогольні напої зросли на 1,0%.</w:t>
                            </w:r>
                          </w:p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і тарифи на житло, воду, електроенергію, газ та інші види палива підвищились в цілому 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,1%,  в основному за рахунок послуг з утримання та ремонту житла – на 0,5%.  </w:t>
                            </w:r>
                          </w:p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в сфері охорони здоров’я на 2,5% відбулося внаслідок  подорожчання послуг лікарень на 7,6%, фармацевтичної продукції, медичних товарів та обладнання – на 0,7%, стоматологічних послуг – на 0,6%. </w:t>
                            </w:r>
                          </w:p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Підвищення цін на транспорт у цілому на 0,6% зумовлено подорожчанням проїзду у міському транспорті на 7,4%, автомобілів – на 4,7%, обслуговування та ремонту власних транспортних засобів  – на 2,2%. Водночас паливо та мастила подешевшали на 1,2%.</w:t>
                            </w:r>
                          </w:p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вартості послуг освіти на 2,9% пов'язане з підвищенням плати за перебування дітей у дошкільних закладах на 10,1%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-142"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663.75pt;mso-wrap-distance-left:9.05pt;mso-wrap-distance-right:9.05pt;mso-wrap-distance-top:0pt;mso-wrap-distance-bottom:0pt;margin-top:-35.7pt;mso-position-vertical-relative:text;margin-left:-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споживчому ринку у лютому ціни на продукти харчування та безалкогольні напої знизились на 1,2%. Найбільше подешевшали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яйця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(на 24,5%)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 3,9–0,5% знизилися ціни на рибу та продукти з риби, свинину, сало, м'ясо птиці, фрукти, рис,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овочі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В той же час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 на 2,3–0,4% подорожчали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сир і м’який сир, сметана, яловичина та телятина, кефір, масло, макаронні вироби, продукти переробки зернових, олія соняшникова, хліб, цукор. </w:t>
                      </w:r>
                    </w:p>
                    <w:p>
                      <w:pPr>
                        <w:pStyle w:val="Normal"/>
                        <w:ind w:left="-142"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в загальному подешевшали на 1,5% за рахунок зниження цін на тютюнові вироби (на 3,3%). Водночас ціни на алкогольні напої зросли на 1,0%.</w:t>
                      </w:r>
                    </w:p>
                    <w:p>
                      <w:pPr>
                        <w:pStyle w:val="Normal"/>
                        <w:ind w:left="-142"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і тарифи на житло, воду, електроенергію, газ та інші види палива підвищились в цілому 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,1%,  в основному за рахунок послуг з утримання та ремонту житла – на 0,5%.  </w:t>
                      </w:r>
                    </w:p>
                    <w:p>
                      <w:pPr>
                        <w:pStyle w:val="Normal"/>
                        <w:ind w:left="-142"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в сфері охорони здоров’я на 2,5% відбулося внаслідок  подорожчання послуг лікарень на 7,6%, фармацевтичної продукції, медичних товарів та обладнання – на 0,7%, стоматологічних послуг – на 0,6%. </w:t>
                      </w:r>
                    </w:p>
                    <w:p>
                      <w:pPr>
                        <w:pStyle w:val="Normal"/>
                        <w:ind w:left="-142"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Підвищення цін на транспорт у цілому на 0,6% зумовлено подорожчанням проїзду у міському транспорті на 7,4%, автомобілів – на 4,7%, обслуговування та ремонту власних транспортних засобів  – на 2,2%. Водночас паливо та мастила подешевшали на 1,2%.</w:t>
                      </w:r>
                    </w:p>
                    <w:p>
                      <w:pPr>
                        <w:pStyle w:val="Normal"/>
                        <w:ind w:left="-142"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вартості послуг освіти на 2,9% пов'язане з підвищенням плати за перебування дітей у дошкільних закладах на 10,1%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16"/>
                        <w:ind w:left="-142"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ind w:right="279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 w:eastAsia="en-US"/>
        </w:rPr>
      </w:pPr>
      <w:r>
        <w:rPr>
          <w:rFonts w:cs="Calibri" w:ascii="Calibri" w:hAnsi="Calibri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6895</wp:posOffset>
                </wp:positionH>
                <wp:positionV relativeFrom="paragraph">
                  <wp:posOffset>64770</wp:posOffset>
                </wp:positionV>
                <wp:extent cx="3123565" cy="6883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54.2pt;mso-wrap-distance-left:9.05pt;mso-wrap-distance-right:9.05pt;mso-wrap-distance-top:0pt;mso-wrap-distance-bottom:0pt;margin-top:5.1pt;mso-position-vertical-relative:text;margin-left:2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072" w:dyaOrig="37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0.45pt;margin-top:6.5pt;width:253.55pt;height:186.0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601673909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42875</wp:posOffset>
                </wp:positionV>
                <wp:extent cx="2857500" cy="501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9.5pt;mso-wrap-distance-left:9.05pt;mso-wrap-distance-right:9.05pt;mso-wrap-distance-top:0pt;mso-wrap-distance-bottom:0pt;margin-top:11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44" w:dyaOrig="291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7.05pt;margin-top:6.3pt;width:246.95pt;height:146.1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989463466" r:id="rId11"/>
        </w:object>
      </w:r>
    </w:p>
    <w:p>
      <w:pPr>
        <w:pStyle w:val="Normal"/>
        <w:tabs>
          <w:tab w:val="clear" w:pos="708"/>
          <w:tab w:val="left" w:pos="7672" w:leader="none"/>
        </w:tabs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tabs>
          <w:tab w:val="clear" w:pos="708"/>
          <w:tab w:val="left" w:pos="-160" w:leader="none"/>
        </w:tabs>
        <w:spacing w:lineRule="auto" w:line="216" w:before="0" w:after="120"/>
        <w:ind w:left="-358" w:right="-426" w:hanging="181"/>
        <w:rPr>
          <w:rFonts w:ascii="Calibri" w:hAnsi="Calibri" w:eastAsia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</w:t>
      </w:r>
    </w:p>
    <w:p>
      <w:pPr>
        <w:pStyle w:val="Normal"/>
        <w:tabs>
          <w:tab w:val="clear" w:pos="708"/>
          <w:tab w:val="left" w:pos="-284" w:leader="none"/>
        </w:tabs>
        <w:spacing w:lineRule="auto" w:line="216" w:before="0" w:after="120"/>
        <w:ind w:left="-284" w:hanging="181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</w:t>
      </w:r>
    </w:p>
    <w:p>
      <w:pPr>
        <w:pStyle w:val="Normal"/>
        <w:tabs>
          <w:tab w:val="clear" w:pos="708"/>
          <w:tab w:val="left" w:pos="-284" w:leader="none"/>
        </w:tabs>
        <w:spacing w:lineRule="auto" w:line="216" w:before="0" w:after="120"/>
        <w:ind w:left="-284" w:hanging="181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Heading4"/>
        <w:ind w:hanging="426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ind w:hanging="426"/>
        <w:rPr/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</w:t>
      </w:r>
    </w:p>
    <w:p>
      <w:pPr>
        <w:pStyle w:val="Normal"/>
        <w:ind w:hanging="426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37:00Z</dcterms:created>
  <dc:creator>Lebedyuk_N</dc:creator>
  <dc:description/>
  <cp:keywords/>
  <dc:language>en-US</dc:language>
  <cp:lastModifiedBy>Lebedyuk_N</cp:lastModifiedBy>
  <cp:lastPrinted>2016-03-11T14:28:00Z</cp:lastPrinted>
  <dcterms:modified xsi:type="dcterms:W3CDTF">2016-03-11T12:35:00Z</dcterms:modified>
  <cp:revision>40</cp:revision>
  <dc:subject/>
  <dc:title/>
</cp:coreProperties>
</file>