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194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118"/>
        <w:gridCol w:w="1025"/>
        <w:gridCol w:w="1026"/>
        <w:gridCol w:w="1118"/>
        <w:gridCol w:w="1025"/>
        <w:gridCol w:w="1025"/>
        <w:gridCol w:w="1105"/>
      </w:tblGrid>
      <w:tr>
        <w:trPr>
          <w:trHeight w:val="74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область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37319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64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4172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105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4404,0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Луцьк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961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8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6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758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28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7622,2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540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4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32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64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07,6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Ковель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85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7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69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69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204,5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Нововолинськ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972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77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5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50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7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8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1528,7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йони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61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66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83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78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922,1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Горохів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6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59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1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34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,8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ваничів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74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346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68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1312,7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шир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35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32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646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21,5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іверців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884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40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90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82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93,7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овель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56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52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08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396,8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окачин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4"/>
                <w:lang w:val="uk-UA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уц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9816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0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53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6058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85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8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3758,5</w:t>
            </w:r>
          </w:p>
        </w:tc>
      </w:tr>
      <w:tr>
        <w:trPr>
          <w:trHeight w:val="231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ешів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89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9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9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81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60,3</w:t>
            </w:r>
          </w:p>
        </w:tc>
      </w:tr>
      <w:tr>
        <w:trPr>
          <w:trHeight w:val="279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омль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45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05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45,7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аневиц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649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5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649,1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тнів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84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98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83,5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ожищен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763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81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04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99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658,7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таровижів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75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68,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75,0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урійс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22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213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22,1</w:t>
            </w:r>
          </w:p>
        </w:tc>
      </w:tr>
      <w:tr>
        <w:trPr>
          <w:trHeight w:val="264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Шацький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18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4"/>
                <w:lang w:val="uk-UA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196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1:00Z</dcterms:created>
  <dc:creator>Lebedyuk_N</dc:creator>
  <dc:description/>
  <cp:keywords/>
  <dc:language>en-US</dc:language>
  <cp:lastModifiedBy>Lebedyuk_N</cp:lastModifiedBy>
  <cp:lastPrinted>2016-03-17T10:13:00Z</cp:lastPrinted>
  <dcterms:modified xsi:type="dcterms:W3CDTF">2016-03-17T08:13:00Z</dcterms:modified>
  <cp:revision>53</cp:revision>
  <dc:subject/>
  <dc:title>ЗРАЗОК</dc:title>
</cp:coreProperties>
</file>