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195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У січні експорт товарів становив 37,3 млн.дол. США, імпорт – 41,7 млн.дол. Порівняно із січнем 2015р. експорт зменшився на 36,0% (на 21,0 млн.дол.), імпорт – збільшився на 5,6% (на 2,2 млн.дол.). Від'ємне сальдо становило 4,4 млн.дол. (у січні 2015р. позитивне 18,8 млн.дол.)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склав 0,89 (у минулому році – 1,48)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Темпи зростання (зниження) експорту-імпорту товарів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</w:rPr>
        <w:t xml:space="preserve">(у </w:t>
      </w:r>
      <w:r>
        <w:rPr>
          <w:rFonts w:cs="Arial" w:ascii="Calibri" w:hAnsi="Calibri"/>
          <w:lang w:val="uk-UA"/>
        </w:rPr>
        <w:t xml:space="preserve">% </w:t>
      </w:r>
      <w:r>
        <w:rPr>
          <w:rFonts w:cs="Arial" w:ascii="Calibri" w:hAnsi="Calibri"/>
        </w:rPr>
        <w:t>до відповідного періоду попереднього року</w:t>
      </w:r>
      <w:r>
        <w:rPr>
          <w:rFonts w:cs="Arial" w:ascii="Calibri" w:hAnsi="Calibri"/>
          <w:lang w:val="uk-UA"/>
        </w:rPr>
        <w:t>,</w:t>
      </w:r>
      <w:r>
        <w:rPr>
          <w:rFonts w:cs="Arial" w:ascii="Calibri" w:hAnsi="Calibri"/>
        </w:rPr>
        <w:t xml:space="preserve"> наростаючим підсумком)</w:t>
      </w:r>
    </w:p>
    <w:p>
      <w:pPr>
        <w:pStyle w:val="TextBodyIndent"/>
        <w:jc w:val="center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  <w:object w:dxaOrig="9720" w:dyaOrig="4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2.85pt;width:486.25pt;height:217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43341827" r:id="rId3"/>
        </w:objec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ab/>
        <w:t>Зовнішньоторговельні операції проводились із партнерами 69 країн світу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ab/>
      </w:r>
      <w:r>
        <w:rPr>
          <w:rFonts w:cs="Calibri" w:ascii="Calibri" w:hAnsi="Calibri"/>
          <w:sz w:val="26"/>
          <w:szCs w:val="26"/>
          <w:lang w:val="uk-UA"/>
        </w:rPr>
        <w:t>Серед країн–партнерів найбільше експортувалися товари до Німеччини (45,6% загального обсягу), Польщі (20,7%), Нідерландів (7,4%), Австрії (3,3%), Румунії (2,9%) та Білорусі (2,4%)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До країн Європейського Союзу експортовано товарів на 34,0 млн.дол. (91,1% загального обсягу експорту), що на 32,0% менше, ніж у січні 2015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снову товарної структури експорту складали механічні пристрої та електричне обладнання 59,2%, деревина і вироби з неї – 16,0%, продукти рослинного походження – 7,2%, меблі – 3,7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Найбільші імпортні поставки товарів надходили з Угорщини – 30,5% загального обсягу, Німеччини – 18,3%, Польщі – 10,7%, Франції – 5,6%, Російської Федерації – 4,7%, Білорусі – 4,3%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Імпорт товарів із країн Європейського Союзу становив 34,6 млн.дол., або 82,8% загального обсягу та збільшився проти січня 2015р. на 0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Механічні пристрої та електричне обладнання займали 31,1%, полімерні матеріали, пластмаси та вироби з них – 21,9%, засоби наземного транспорту – 19,2%, недорогоцінні метали та вироби з них – 6,0%, продукція хімічної та пов’язаних з нею галузей промисловості – 5,2%, живі тварини; продукти тваринного походження – 5,1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14"/>
        <w:gridCol w:w="1322"/>
        <w:gridCol w:w="1284"/>
        <w:gridCol w:w="1286"/>
        <w:gridCol w:w="1270"/>
      </w:tblGrid>
      <w:tr>
        <w:trPr>
          <w:trHeight w:val="264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 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 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7319,6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4,0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1723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,6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4404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2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5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0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22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28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35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1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7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21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тнам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5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ірм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4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6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5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40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н, Iсламська Республiка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5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8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3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23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3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8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03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2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5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5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2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0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3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7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9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66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7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35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2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13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13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5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56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7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6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1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4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1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3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6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2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3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5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06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7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1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11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2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2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17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5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9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91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8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9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392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97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6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1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27"/>
        <w:gridCol w:w="1130"/>
        <w:gridCol w:w="1130"/>
        <w:gridCol w:w="1164"/>
        <w:gridCol w:w="1166"/>
        <w:gridCol w:w="1166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 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загаль-ного 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319,6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,0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723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4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17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2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7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70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0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2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2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3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8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5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9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9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8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8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4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9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6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60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0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60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9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0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2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9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112"/>
        <w:gridCol w:w="1113"/>
        <w:gridCol w:w="1114"/>
        <w:gridCol w:w="1113"/>
        <w:gridCol w:w="1113"/>
        <w:gridCol w:w="1114"/>
      </w:tblGrid>
      <w:tr>
        <w:trPr>
          <w:trHeight w:val="2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 20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 20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5,7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</w:tr>
      <w:tr>
        <w:trPr>
          <w:trHeight w:val="68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1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7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68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7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5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4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3 вироби з чорних металiв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9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1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91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53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4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19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42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33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91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91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1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7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5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45:00Z</dcterms:created>
  <dc:creator>Lebedyuk_N</dc:creator>
  <dc:description/>
  <cp:keywords/>
  <dc:language>en-US</dc:language>
  <cp:lastModifiedBy>Lebedyuk_N</cp:lastModifiedBy>
  <cp:lastPrinted>2016-03-17T10:34:00Z</cp:lastPrinted>
  <dcterms:modified xsi:type="dcterms:W3CDTF">2016-03-17T08:35:00Z</dcterms:modified>
  <cp:revision>78</cp:revision>
  <dc:subject/>
  <dc:title>ЗРАЗОК </dc:title>
</cp:coreProperties>
</file>