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8-16/</w:t>
      </w:r>
      <w:r>
        <w:rPr>
          <w:rFonts w:cs="Calibri" w:ascii="Calibri" w:hAnsi="Calibri"/>
          <w:sz w:val="26"/>
          <w:szCs w:val="26"/>
          <w:lang w:val="en-US"/>
        </w:rPr>
        <w:t>19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 у січні–лютому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  <w:lang w:val="uk-UA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лютому становив 3,9 млн.грн, що на 6,2% більше обсягу відповідного періоду минулого року. </w:t>
      </w:r>
      <w:r>
        <w:rPr>
          <w:rFonts w:cs="Calibri" w:ascii="Calibri" w:hAnsi="Calibri"/>
          <w:sz w:val="26"/>
          <w:szCs w:val="26"/>
        </w:rPr>
        <w:t>У структурі обороту роздрібної торгівлі на оборот організованих та неформальних ринків припадало 39,9%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/>
      </w:pPr>
      <w:r>
        <w:object w:dxaOrig="9015" w:dyaOrig="4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15.7pt;width:449.1pt;height:208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2949621" r:id="rId3"/>
        </w:object>
      </w: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лютому становив 1,7 млрд.грн і у порівнянних цінах проти січня–лютого минулого року збільшився на 7,5%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  <w:u w:val="single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  <w:u w:val="single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6-03-22T10:19:00Z</cp:lastPrinted>
  <dcterms:modified xsi:type="dcterms:W3CDTF">2016-03-22T08:20:00Z</dcterms:modified>
  <cp:revision>8</cp:revision>
  <dc:subject/>
  <dc:title/>
</cp:coreProperties>
</file>