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4.2-14/</w:t>
      </w:r>
      <w:r>
        <w:rPr>
          <w:rFonts w:cs="Calibri" w:ascii="Calibri" w:hAnsi="Calibri"/>
          <w:sz w:val="26"/>
          <w:szCs w:val="26"/>
          <w:lang w:val="uk-UA"/>
        </w:rPr>
        <w:t>242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right="-1" w:hanging="0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sz w:val="26"/>
          <w:szCs w:val="26"/>
          <w:lang w:val="uk-UA"/>
        </w:rPr>
        <w:t>Ціни на споживчому ринку області у березні 2016р. порівняно з лютим з</w:t>
      </w:r>
      <w:r>
        <w:rPr>
          <w:rFonts w:cs="Calibri" w:ascii="Calibri" w:hAnsi="Calibri"/>
          <w:sz w:val="26"/>
          <w:szCs w:val="26"/>
        </w:rPr>
        <w:t>росли</w:t>
      </w:r>
      <w:r>
        <w:rPr>
          <w:rFonts w:cs="Calibri" w:ascii="Calibri" w:hAnsi="Calibri"/>
          <w:sz w:val="26"/>
          <w:szCs w:val="26"/>
          <w:lang w:val="uk-UA"/>
        </w:rPr>
        <w:t xml:space="preserve"> на 1,0%, з початку року – на 1,4%, в Україні</w:t>
      </w:r>
      <w:r>
        <w:rPr>
          <w:rFonts w:cs="Calibri" w:ascii="Calibri" w:hAnsi="Calibri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– відповідно на 1,0% та 1,5%.  </w: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rFonts w:ascii="Calibri" w:hAnsi="Calibri" w:cs="Calibri"/>
          <w:b/>
          <w:b/>
          <w:sz w:val="28"/>
          <w:szCs w:val="28"/>
          <w:lang w:val="uk-UA" w:eastAsia="en-US"/>
        </w:rPr>
      </w:pPr>
      <w:r>
        <w:rPr>
          <w:rFonts w:cs="Calibri" w:ascii="Calibri" w:hAnsi="Calibri"/>
          <w:b/>
          <w:sz w:val="28"/>
          <w:szCs w:val="28"/>
          <w:lang w:val="uk-UA" w:eastAsia="en-US"/>
        </w:rPr>
        <w:object w:dxaOrig="9761" w:dyaOrig="374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pt;margin-top:18.35pt;width:487.55pt;height:187.1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794920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3975</wp:posOffset>
                </wp:positionV>
                <wp:extent cx="2171700" cy="526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1.45pt;mso-wrap-distance-left:9.05pt;mso-wrap-distance-right:9.05pt;mso-wrap-distance-top:0pt;mso-wrap-distance-bottom:0pt;margin-top:4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6900</wp:posOffset>
                </wp:positionH>
                <wp:positionV relativeFrom="paragraph">
                  <wp:posOffset>2448560</wp:posOffset>
                </wp:positionV>
                <wp:extent cx="2743200" cy="671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споживчих цін у 2016 році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2.85pt;mso-wrap-distance-left:9.05pt;mso-wrap-distance-right:9.05pt;mso-wrap-distance-top:0pt;mso-wrap-distance-bottom:0pt;margin-top:192.8pt;mso-position-vertical-relative:text;margin-left:1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споживчих цін у 2016 році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kern w:val="2"/>
          <w:sz w:val="28"/>
          <w:szCs w:val="28"/>
          <w:vertAlign w:val="superscript"/>
          <w:lang w:val="uk-UA" w:eastAsia="en-US"/>
        </w:rPr>
      </w:pPr>
      <w:r>
        <w:rPr>
          <w:rFonts w:cs="Calibri" w:ascii="Calibri" w:hAnsi="Calibri"/>
          <w:b/>
          <w:kern w:val="2"/>
          <w:sz w:val="28"/>
          <w:szCs w:val="28"/>
          <w:vertAlign w:val="superscript"/>
          <w:lang w:val="uk-UA" w:eastAsia="en-US"/>
        </w:rPr>
        <w:object w:dxaOrig="9863" w:dyaOrig="40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pt;margin-top:15.8pt;width:493.6pt;height:201.3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6150161" r:id="rId5"/>
        </w:object>
      </w:r>
    </w:p>
    <w:p>
      <w:pPr>
        <w:pStyle w:val="Normal"/>
        <w:spacing w:lineRule="auto" w:line="19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––––––––––––</w:t>
      </w:r>
    </w:p>
    <w:p>
      <w:pPr>
        <w:pStyle w:val="Normal"/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kern w:val="2"/>
          <w:vertAlign w:val="superscript"/>
          <w:lang w:val="uk-UA"/>
        </w:rPr>
        <w:t xml:space="preserve">1 </w:t>
      </w:r>
      <w:r>
        <w:rPr>
          <w:rFonts w:cs="Calibri" w:ascii="Calibri" w:hAnsi="Calibri"/>
          <w:kern w:val="2"/>
          <w:lang w:val="uk-UA"/>
        </w:rPr>
        <w:t>Без урахування тимчасово окупованої території Автономної Республіки Крим, м.</w:t>
      </w:r>
      <w:r>
        <w:rPr>
          <w:rFonts w:cs="Calibri" w:ascii="Calibri" w:hAnsi="Calibri"/>
          <w:kern w:val="2"/>
        </w:rPr>
        <w:t xml:space="preserve"> </w:t>
      </w:r>
      <w:r>
        <w:rPr>
          <w:rFonts w:cs="Calibri" w:ascii="Calibri" w:hAnsi="Calibri"/>
          <w:kern w:val="2"/>
          <w:lang w:val="uk-UA"/>
        </w:rPr>
        <w:t>Севастополя  та частини зони проведення антитерористичної операції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     </w:t>
      </w: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14"/>
        <w:gridCol w:w="1662"/>
        <w:gridCol w:w="1663"/>
      </w:tblGrid>
      <w:tr>
        <w:trPr>
          <w:trHeight w:val="261" w:hRule="atLeast"/>
          <w:cantSplit w:val="true"/>
        </w:trPr>
        <w:tc>
          <w:tcPr>
            <w:tcW w:w="63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 2016  до</w:t>
            </w:r>
          </w:p>
        </w:tc>
      </w:tr>
      <w:tr>
        <w:trPr>
          <w:trHeight w:val="261" w:hRule="atLeast"/>
          <w:cantSplit w:val="true"/>
        </w:trPr>
        <w:tc>
          <w:tcPr>
            <w:tcW w:w="63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Споживчі ціни 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каронні вироб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4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сло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оняшников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очі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дяг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лізація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лектроенергія 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армацевтична продукція, медичні товари та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16"/>
              <w:ind w:right="-1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right="-1" w:hanging="0"/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14" w:type="dxa"/>
            <w:tcBorders/>
            <w:vAlign w:val="bottom"/>
          </w:tcPr>
          <w:p>
            <w:pPr>
              <w:pStyle w:val="Normal"/>
              <w:spacing w:lineRule="auto" w:line="216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auto" w:line="204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eastAsia="Calibri" w:cs="Calibri"/>
          <w:b/>
          <w:b/>
          <w:bCs/>
          <w:lang w:val="uk-UA"/>
        </w:rPr>
      </w:pPr>
      <w:r>
        <w:rPr>
          <w:rFonts w:eastAsia="Calibri" w:cs="Calibri" w:ascii="Calibri" w:hAnsi="Calibri"/>
          <w:b/>
          <w:bCs/>
          <w:lang w:val="uk-UA"/>
        </w:rPr>
        <w:object w:dxaOrig="5059" w:dyaOrig="34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7.05pt;margin-top:3.9pt;width:252.7pt;height:170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056979345" r:id="rId7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-443865</wp:posOffset>
                </wp:positionV>
                <wp:extent cx="3019425" cy="622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49.05pt;mso-wrap-distance-left:9.05pt;mso-wrap-distance-right:9.05pt;mso-wrap-distance-top:0pt;mso-wrap-distance-bottom:0pt;margin-top:-34.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6215</wp:posOffset>
                </wp:positionH>
                <wp:positionV relativeFrom="paragraph">
                  <wp:posOffset>-443865</wp:posOffset>
                </wp:positionV>
                <wp:extent cx="3018155" cy="86010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860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споживчому ринку у березні ціни на продукти харчування та безалкогольні напої знизились на 0,6%. Найбільше подешевшали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яйця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(на 24,5%).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 5,9–0,5% знизилися цін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вочі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яловичину та телятину, свинину, сало, молоко, макаронні вироби, м'ясо птиці, рис, сир і м’який сир, цукор. В той же час на 5,3–0,4% подорожчали продукти переробки зернових, риба та продукти з риби, масло, кисломолочна продукція, маргарин, сметана, фрукти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в загальному подорожчали на 2,0%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стали дорожчими на 10,4%, у т.ч. одяг – на 14,9%, взуття – на 4,3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(тарифи) на житло, воду, електроенергію, газ та інші види палива підвищились в цілому  на 3,2%,  в основному за рахунок зростання тарифів на електроенергію на 25,2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в сфері охорони здоров’я на 1,3% відбулося внаслідок  подорожчання діагностичних послуг на 5,2%, послуг лікарень – на 2,4%, фармацевтичної продукції, медичних товарів та обладнання – на 0,5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0,7% зумовлено подорожчанням проїзду у міському транспорті на 6,4%, палива та мастил – на 1,7%. Водночас подешевшали автомобілі на 6,6%.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язку знизились ціни на телефонне та телефаксове обладнання на 1,7%. </w:t>
                            </w:r>
                          </w:p>
                          <w:p>
                            <w:pPr>
                              <w:pStyle w:val="Normal"/>
                              <w:ind w:left="-142"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вартості послуг освіти на 1,0% пов'язане з підвищенням плати за перебування дітей у дошкільних закладах на 3,4%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-142" w:firstLine="709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677.25pt;mso-wrap-distance-left:9.05pt;mso-wrap-distance-right:9.05pt;mso-wrap-distance-top:0pt;mso-wrap-distance-bottom:0pt;margin-top:-34.95pt;mso-position-vertical-relative:text;margin-left:-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споживчому ринку у березні ціни на продукти харчування та безалкогольні напої знизились на 0,6%. Найбільше подешевшали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яйця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(на 24,5%).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 5,9–0,5% знизилися цін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вочі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яловичину та телятину, свинину, сало, молоко, макаронні вироби, м'ясо птиці, рис, сир і м’який сир, цукор. В той же час на 5,3–0,4% подорожчали продукти переробки зернових, риба та продукти з риби, масло, кисломолочна продукція, маргарин, сметана, фрукти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в загальному подорожчали на 2,0%.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стали дорожчими на 10,4%, у т.ч. одяг – на 14,9%, взуття – на 4,3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(тарифи) на житло, воду, електроенергію, газ та інші види палива підвищились в цілому  на 3,2%,  в основному за рахунок зростання тарифів на електроенергію на 25,2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в сфері охорони здоров’я на 1,3% відбулося внаслідок  подорожчання діагностичних послуг на 5,2%, послуг лікарень – на 2,4%, фармацевтичної продукції, медичних товарів та обладнання – на 0,5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0,7% зумовлено подорожчанням проїзду у міському транспорті на 6,4%, палива та мастил – на 1,7%. Водночас подешевшали автомобілі на 6,6%.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язку знизились ціни на телефонне та телефаксове обладнання на 1,7%. </w:t>
                      </w:r>
                    </w:p>
                    <w:p>
                      <w:pPr>
                        <w:pStyle w:val="Normal"/>
                        <w:ind w:left="-142"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вартості послуг освіти на 1,0% пов'язане з підвищенням плати за перебування дітей у дошкільних закладах на 3,4%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16"/>
                        <w:ind w:left="-142" w:firstLine="709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ind w:right="279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6895</wp:posOffset>
                </wp:positionH>
                <wp:positionV relativeFrom="paragraph">
                  <wp:posOffset>196850</wp:posOffset>
                </wp:positionV>
                <wp:extent cx="3123565" cy="688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54.2pt;mso-wrap-distance-left:9.05pt;mso-wrap-distance-right:9.05pt;mso-wrap-distance-top:0pt;mso-wrap-distance-bottom:0pt;margin-top:15.5pt;mso-position-vertical-relative:text;margin-left:2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072" w:dyaOrig="38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0.45pt;margin-top:6.5pt;width:253.55pt;height:192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620079945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2857500" cy="501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5pt;mso-wrap-distance-left:9.05pt;mso-wrap-distance-right:9.05pt;mso-wrap-distance-top:0pt;mso-wrap-distance-bottom:0pt;margin-top:1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44" w:dyaOrig="29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7.05pt;margin-top:6.3pt;width:246.95pt;height:146.1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992119991" r:id="rId11"/>
        </w:object>
      </w:r>
    </w:p>
    <w:p>
      <w:pPr>
        <w:pStyle w:val="Normal"/>
        <w:tabs>
          <w:tab w:val="clear" w:pos="708"/>
          <w:tab w:val="left" w:pos="7672" w:leader="none"/>
        </w:tabs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tabs>
          <w:tab w:val="clear" w:pos="708"/>
          <w:tab w:val="left" w:pos="-160" w:leader="none"/>
        </w:tabs>
        <w:spacing w:lineRule="auto" w:line="216" w:before="0" w:after="120"/>
        <w:ind w:left="-358" w:right="-426" w:hanging="181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16" w:before="0" w:after="120"/>
        <w:ind w:left="-284" w:hanging="18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hanging="142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ind w:hanging="142"/>
        <w:rPr/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</w:t>
      </w:r>
    </w:p>
    <w:p>
      <w:pPr>
        <w:pStyle w:val="Normal"/>
        <w:ind w:hanging="142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46:00Z</dcterms:created>
  <dc:creator>Lebedyuk_N</dc:creator>
  <dc:description/>
  <cp:keywords/>
  <dc:language>en-US</dc:language>
  <cp:lastModifiedBy>Kolodijchuk_L</cp:lastModifiedBy>
  <cp:lastPrinted>2016-04-12T10:04:00Z</cp:lastPrinted>
  <dcterms:modified xsi:type="dcterms:W3CDTF">2016-04-12T11:33:00Z</dcterms:modified>
  <cp:revision>9</cp:revision>
  <dc:subject/>
  <dc:title/>
</cp:coreProperties>
</file>