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15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4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2016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 xml:space="preserve"> 08</w:t>
      </w:r>
      <w:r>
        <w:rPr>
          <w:rFonts w:cs="Calibri" w:ascii="Calibri" w:hAnsi="Calibri"/>
          <w:sz w:val="26"/>
          <w:szCs w:val="26"/>
        </w:rPr>
        <w:t>-</w:t>
      </w:r>
      <w:r>
        <w:rPr>
          <w:rFonts w:cs="Calibri" w:ascii="Calibri" w:hAnsi="Calibri"/>
          <w:sz w:val="26"/>
          <w:szCs w:val="26"/>
          <w:lang w:val="en-US"/>
        </w:rPr>
        <w:t>16</w:t>
      </w:r>
      <w:r>
        <w:rPr>
          <w:rFonts w:cs="Calibri" w:ascii="Calibri" w:hAnsi="Calibri"/>
          <w:sz w:val="26"/>
          <w:szCs w:val="26"/>
          <w:lang w:val="uk-UA"/>
        </w:rPr>
        <w:t>/</w:t>
      </w:r>
      <w:r>
        <w:rPr>
          <w:rFonts w:cs="Calibri" w:ascii="Calibri" w:hAnsi="Calibri"/>
          <w:sz w:val="26"/>
          <w:szCs w:val="26"/>
          <w:lang w:val="en-US"/>
        </w:rPr>
        <w:t>261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овнішня торгівля товарами у січні–лютому 2016 року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ab/>
        <w:t>Обсяг експорту товарів у січні–лютому становив 83,3 млн.дол. США, імпорту – 120,5 млн.дол. Порівняно із відповідним періодом 2015р. експорт зменшився на 23,2% (на 25,2 млн.дол.), імпорт – збільшився на 28,8% (на 26,9 млн.дол.). Від'ємне сальдо становило 37,2 млн.дол. (у січні–лютому 2015р. – позитивне 14,9 млн.дол.)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ab/>
        <w:t>Коефіцієнт покриття експортом імпорту склав 0,69 (у 2015р. – 1,16).</w:t>
      </w:r>
    </w:p>
    <w:p>
      <w:pPr>
        <w:pStyle w:val="TextBodyIndent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Темпи зростання (зниження) експорту-імпорту товарів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Arial" w:ascii="Calibri" w:hAnsi="Calibri"/>
        </w:rPr>
        <w:t xml:space="preserve">(у </w:t>
      </w:r>
      <w:r>
        <w:rPr>
          <w:rFonts w:cs="Arial" w:ascii="Calibri" w:hAnsi="Calibri"/>
          <w:lang w:val="uk-UA"/>
        </w:rPr>
        <w:t xml:space="preserve">% </w:t>
      </w:r>
      <w:r>
        <w:rPr>
          <w:rFonts w:cs="Arial" w:ascii="Calibri" w:hAnsi="Calibri"/>
        </w:rPr>
        <w:t>до відповідного періоду попереднього року</w:t>
      </w:r>
      <w:r>
        <w:rPr>
          <w:rFonts w:cs="Arial" w:ascii="Calibri" w:hAnsi="Calibri"/>
          <w:lang w:val="uk-UA"/>
        </w:rPr>
        <w:t>,</w:t>
      </w:r>
      <w:r>
        <w:rPr>
          <w:rFonts w:cs="Arial" w:ascii="Calibri" w:hAnsi="Calibri"/>
        </w:rPr>
        <w:t xml:space="preserve"> наростаючим підсумком)</w:t>
      </w:r>
    </w:p>
    <w:p>
      <w:pPr>
        <w:pStyle w:val="TextBodyIndent"/>
        <w:jc w:val="center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object w:dxaOrig="9720" w:dyaOrig="43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22.85pt;width:486.25pt;height:217.9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997737830" r:id="rId3"/>
        </w:objec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ab/>
        <w:t>Зовнішньоторговельні операції проводились із партнерами 82 країн світу.</w:t>
      </w:r>
    </w:p>
    <w:p>
      <w:pPr>
        <w:pStyle w:val="Normal"/>
        <w:jc w:val="both"/>
        <w:rPr/>
      </w:pPr>
      <w:r>
        <w:rPr>
          <w:rFonts w:cs="Calibri" w:ascii="Calibri" w:hAnsi="Calibri"/>
          <w:sz w:val="26"/>
          <w:szCs w:val="26"/>
        </w:rPr>
        <w:tab/>
      </w:r>
      <w:r>
        <w:rPr>
          <w:rFonts w:cs="Calibri" w:ascii="Calibri" w:hAnsi="Calibri"/>
          <w:sz w:val="26"/>
          <w:szCs w:val="26"/>
          <w:lang w:val="uk-UA"/>
        </w:rPr>
        <w:t>Серед країн–партнерів найбільше експортувалися товари до Німеччини (44,5% загального обсягу), Польщі (19,5%), Нідерландів (6,1%), Білорусі (3,2%), Австрії (2,8%) та Румунії (2,5%)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До країн Європейського Союзу експортовано товарів на 72,3 млн.дол. (86,9% загального обсягу експорту), що на 19,4% менше, ніж у січні–лютому 2015р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ab/>
        <w:t>Основу товарної структури експорту складали механічні пристрої та електричне обладнання 58,3%, деревина і вироби з неї – 15,5%, продукти рослинного походження – 6,8%, меблі – 4,8%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ab/>
        <w:t>Найбільші імпортні поставки товарів надходили з Угорщини – 22,2% загального обсягу, Білорусі – 20,0%, Німеччини – 18,2%, Польщі – 9,3%, Франції – 5,2%, Російської Федерації – 3,0%.</w:t>
      </w:r>
    </w:p>
    <w:p>
      <w:pPr>
        <w:pStyle w:val="Normal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ab/>
        <w:t>Імпорт товарів із країн Європейського Союзу становив 85,7 млн.дол., або 71,2% загального обсягу та збільшився проти січня–лютого 2015р. на 6,5%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ab/>
        <w:t>Механічні пристрої та електричне обладнання займали 24,3% від обсягу вартості імпорту, засоби наземного транспорту – 21,2%, нафтопродукти – 19,0%, полімерні матеріали, пластмаси та вироби з них – 15,4%, недорогоцінні метали та вироби з них – 4,4%, продукція хімічної та пов’язаних з нею галузей промисловості – 3,7%.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 xml:space="preserve">Начальник </w:t>
        <w:tab/>
        <w:tab/>
        <w:t xml:space="preserve">                    </w:t>
        <w:tab/>
        <w:tab/>
        <w:tab/>
        <w:tab/>
        <w:t xml:space="preserve">             </w:t>
        <w:tab/>
        <w:tab/>
        <w:t xml:space="preserve">        </w:t>
      </w:r>
      <w:r>
        <w:rPr>
          <w:rFonts w:cs="Calibri" w:ascii="Calibri" w:hAnsi="Calibri"/>
          <w:sz w:val="26"/>
          <w:szCs w:val="26"/>
          <w:lang w:val="uk-UA"/>
        </w:rPr>
        <w:t>В. Наумен</w:t>
      </w:r>
      <w:r>
        <w:rPr>
          <w:rFonts w:cs="Calibri" w:ascii="Calibri" w:hAnsi="Calibri"/>
          <w:sz w:val="26"/>
          <w:szCs w:val="26"/>
        </w:rPr>
        <w:t>ко</w:t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282-675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US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US" w:eastAsia="uk-UA"/>
        </w:rPr>
        <w:t>.</w:t>
      </w:r>
      <w:r>
        <w:rPr>
          <w:rFonts w:cs="Calibri" w:ascii="Calibri" w:hAnsi="Calibri"/>
          <w:lang w:val="en-US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Географічна структура зовнішньої торгівлі товарами у січні–лютому 2016 року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114"/>
        <w:gridCol w:w="1322"/>
        <w:gridCol w:w="1284"/>
        <w:gridCol w:w="1286"/>
        <w:gridCol w:w="1270"/>
      </w:tblGrid>
      <w:tr>
        <w:trPr>
          <w:trHeight w:val="264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кспорт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мпорт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альдо</w:t>
            </w:r>
          </w:p>
        </w:tc>
      </w:tr>
      <w:tr>
        <w:trPr>
          <w:trHeight w:val="264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 до січня–лютого 201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 до січня–лютого 2015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41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 w:eastAsia="uk-UA"/>
              </w:rPr>
              <w:t>83264,7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76,8</w:t>
            </w:r>
          </w:p>
        </w:tc>
        <w:tc>
          <w:tcPr>
            <w:tcW w:w="12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120513,6</w:t>
            </w:r>
          </w:p>
        </w:tc>
        <w:tc>
          <w:tcPr>
            <w:tcW w:w="1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128,8</w:t>
            </w:r>
          </w:p>
        </w:tc>
        <w:tc>
          <w:tcPr>
            <w:tcW w:w="12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37248,9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01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34" w:hanging="75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Австрiя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4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33,8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,2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35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9,7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98,6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34" w:hanging="75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Азербайджан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4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7,5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,0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3,5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34" w:hanging="75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Бельґiя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4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65,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1,6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16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7,4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551,7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34" w:hanging="75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Білорусь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4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62,3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9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118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63,9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21456,2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34" w:hanging="75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Болгарiя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4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3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2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61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6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758,2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34" w:hanging="75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Велика Британія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4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8,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,0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90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4,7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022,5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34" w:hanging="75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В’єтнам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4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2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9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5,5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,5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34" w:hanging="75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Вiрменiя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4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2,5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6,1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0,8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7,4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34" w:hanging="75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Грецiя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4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,8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3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06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2172,3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34" w:hanging="75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Грузiя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4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4,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9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4,0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34" w:hanging="75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анiя 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4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7,3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9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5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7,4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38,2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41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Еквадор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4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6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76,7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41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Естонiя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4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8,8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7,4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4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4,5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4,2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41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Єгипет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4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,9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,1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7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2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37,0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41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Ізраїль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4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96,4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41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Індiя 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4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3,9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,7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13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9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639,2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41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Іран, Iсламська Республiка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4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0,9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2,3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0,9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41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Ірландiя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4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1,6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0,5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0,6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41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Ісландiя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4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0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7,4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60,4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41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Іспанiя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4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3,2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48,4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19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1,7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3,4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41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Італiя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4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46,4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0,5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70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9,4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624,0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41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Йорданiя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4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0,8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3,3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0,8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41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Казахстан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4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1,2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,8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1,2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41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Китай 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4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1,3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6,1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25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,2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684,6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41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Корея, Республiка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4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8,3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,7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3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2,9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15,5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firstLine="67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Латвiя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4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44,3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5,6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7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31,6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6,7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firstLine="67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Литва 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4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63,9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,2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52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60,8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88,9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firstLine="67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Малайзiя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4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89,1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3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45,9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5,2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firstLine="67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Марокко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4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6,3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9,9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3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8,4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2,8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firstLine="67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Мексика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4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8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8,9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78,9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-108" w:firstLine="67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Молдова, Республіка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41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24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6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5,6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9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-108" w:firstLine="67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Нідерланди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4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097,6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0,8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95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8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02,6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-108" w:firstLine="67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Німеччина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4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091,3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3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898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4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192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-108" w:firstLine="67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б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єднанi Арабськi Емiрати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4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3,5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1,5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7,3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8,5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-108" w:firstLine="67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акистан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4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6,3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2,3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5,0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-108" w:firstLine="67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ольща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4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209,7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,5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163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3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04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-108" w:firstLine="67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ортуґалiя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4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9,9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3,0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0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3,3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-108" w:firstLine="67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Росiйська Федерацiя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4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90,8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,7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69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9,2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678,4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-108" w:firstLine="67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Румунiя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4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74,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3,2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2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3,7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61,2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-108" w:firstLine="67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Саудiвська Аравiя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4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5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5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0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18,4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876,6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-108" w:firstLine="67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Сербія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4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5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4,7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8,2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4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-108" w:firstLine="67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Словаччина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41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02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3,9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54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3,4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85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-108" w:firstLine="67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Словенiя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41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,6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2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1,1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305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</w:t>
            </w:r>
          </w:p>
        </w:tc>
      </w:tr>
    </w:tbl>
    <w:p>
      <w:pPr>
        <w:pStyle w:val="Normal"/>
        <w:ind w:right="140" w:hanging="0"/>
        <w:jc w:val="right"/>
        <w:rPr/>
      </w:pPr>
      <w:r>
        <w:rPr/>
        <w:t>Продовження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114"/>
        <w:gridCol w:w="1322"/>
        <w:gridCol w:w="1284"/>
        <w:gridCol w:w="1286"/>
        <w:gridCol w:w="1270"/>
      </w:tblGrid>
      <w:tr>
        <w:trPr>
          <w:trHeight w:val="264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кспорт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мпорт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альдо</w:t>
            </w:r>
          </w:p>
        </w:tc>
      </w:tr>
      <w:tr>
        <w:trPr>
          <w:trHeight w:val="264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 до січня–лютого 201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 до січня–лютого 2015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-108" w:firstLine="67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США   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4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31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9,0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231,1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-108" w:firstLine="67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Таджикистан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4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3,8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3,8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-108" w:firstLine="67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Таїланд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4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9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5,6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,4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-108" w:firstLine="67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апйвань, Провінція Китаю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41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3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3,5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3,2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-108" w:firstLine="67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Тунiс 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4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3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3,9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53,8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-108" w:firstLine="67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Туреччина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4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03,5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10,4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1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,7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1,9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-108" w:firstLine="67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Угорщина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4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2,6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4,5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717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7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25595,0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-108" w:firstLine="67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Францiя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4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66,2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5,8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258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6,9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5591,8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-108" w:firstLine="67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Чехія 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4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8,8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8,1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37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3,5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838,4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-108" w:firstLine="67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Швейцарiя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4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,6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9,2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7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,9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220,5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-108" w:firstLine="67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Швецiя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4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10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6,9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410,7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-108" w:firstLine="67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Японiя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4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0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7,0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350,0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firstLine="67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firstLine="67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firstLine="67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firstLine="67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firstLine="67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firstLine="67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їни СНД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6778,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42,4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27858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411,6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21080,0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firstLine="67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їни ЄС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72337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0,6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5748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6,5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411,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right"/>
        <w:rPr/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Товарна структура зовнішньої торгівлі у січні–лютого 2016 року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1127"/>
        <w:gridCol w:w="1130"/>
        <w:gridCol w:w="1130"/>
        <w:gridCol w:w="1164"/>
        <w:gridCol w:w="1166"/>
        <w:gridCol w:w="1166"/>
      </w:tblGrid>
      <w:tr>
        <w:trPr>
          <w:trHeight w:val="141" w:hRule="atLeast"/>
        </w:trPr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гідно з УКТЗЕД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1198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лютого 20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го обсягу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лютого 201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го обсягу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3264,7</w:t>
            </w:r>
          </w:p>
        </w:tc>
        <w:tc>
          <w:tcPr>
            <w:tcW w:w="11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6,8</w:t>
            </w:r>
          </w:p>
        </w:tc>
        <w:tc>
          <w:tcPr>
            <w:tcW w:w="11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1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0513,6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8,8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I. Живi тварини; продукти тваринного походження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83,4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8,5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5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65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,3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01 живi тварини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22,2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6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02 м'ясо та їстівні субпродукти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76,9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,4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7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82,9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5,7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04 молоко та молочнi продукти, яйця птиці; натуральний мед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02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,4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8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II. Продукти рослинного походження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663,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1,9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8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60,7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4,3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07 овочi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6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3,7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7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0,5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08 їстівнi плоди та горiхи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80,2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3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5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33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5,9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10 зерновi культур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86,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0,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,3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11 продукцiя борошномельно-круп'яної промисловості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06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234,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,9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12 насiння і плоди олійних рослин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99,2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4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8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ІІІ. 15 Жири та олії тваринного або рослинного походження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38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9,4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5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6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39,6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97,7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1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17 цукор і кондвироби з цукру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11,9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7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5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1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1 різнi харчовi продукти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95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1,8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8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59,3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4,5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3 залишки і вiдходи харчової промисловості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35,4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,9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8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55,8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5,6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V. Мiнеральнi продукт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9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,7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932,3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496,3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7 палива мінеральні; нафта і продукти її перегонки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,6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905,1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675,9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VI. Продукція хімічної та пов'язаних з нею галузей промисловостi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9,5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7,4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5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425,2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5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9 органiчнi хiмiчнi сполук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8,3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4,4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09,3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3,8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31 добрива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61,5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,9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35 бiлковi речовин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5,3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9,1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5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6"/>
        <w:gridCol w:w="1118"/>
        <w:gridCol w:w="1118"/>
        <w:gridCol w:w="1122"/>
        <w:gridCol w:w="1118"/>
        <w:gridCol w:w="1117"/>
        <w:gridCol w:w="1159"/>
      </w:tblGrid>
      <w:tr>
        <w:trPr>
          <w:trHeight w:val="23" w:hRule="atLeast"/>
        </w:trPr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гідно з УКТЗЕД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23" w:hRule="atLeast"/>
        </w:trPr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лютого 20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го обсягу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лютого 201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го обсягу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38 різноманітна хімічна продукція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21,9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5,5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7,3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VII. Полімерні матеріали, пластмаси та вироби  з них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98,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1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572,0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6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,4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39 пластмаси, полімерні матеріали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97,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1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83,8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5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4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40 каучук, гума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,4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88,2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5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0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VIII. Шкури необроблені, шкіра вичищена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,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0,2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,7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6,2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IX. Деревина і вироби з деревини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912,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5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,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48,4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0,1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6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7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44 деревина і вироби з деревини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912,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5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,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14,8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0,0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6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X. Маса з деревини або інших волокнистих целюлозних матеріалів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1,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,0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92,4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2,5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3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7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47 маса з деревини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83,6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4,2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7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48 папiр та картон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1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,0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38,1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1,6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5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ХI. Текстильні матеріали та текстильні вироби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2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6,5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54,4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1,8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4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7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52 бавовна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5,0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3,4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54 нитки синтетичні або штучні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2,2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9,3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55 синтетичні або штучні штапельнi волокна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2,5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8,5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59 текстильнi матерiали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5,8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3,9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2,2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60 трикотажні полотна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9,0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72,8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62 одяг та додаткові речі до одягу, текстильні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8,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5,7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0,7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3,5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XII. Взуття, головнi убори, парасольки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0,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44,8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,8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17,0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17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17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64 взуття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0,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97,8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,1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XIII. Вироби з каменю, гіпсу, цементу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,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,3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5,5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,8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17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17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17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17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17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17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68 вироби з каменю, гiпсу, цементу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17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17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17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17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4,6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17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7,0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17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69 керамiчнi вироб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17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1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17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,1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17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17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3,9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17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,6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17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XIV. 71 Перли природні або культивовані, дорогоцінне або напівдорогоцінне каміння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17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17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17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17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6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17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,8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17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6"/>
        <w:gridCol w:w="1118"/>
        <w:gridCol w:w="1118"/>
        <w:gridCol w:w="1122"/>
        <w:gridCol w:w="1118"/>
        <w:gridCol w:w="1117"/>
        <w:gridCol w:w="1159"/>
      </w:tblGrid>
      <w:tr>
        <w:trPr>
          <w:trHeight w:val="23" w:hRule="atLeast"/>
        </w:trPr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гідно з УКТЗЕД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23" w:hRule="atLeast"/>
        </w:trPr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лютого 20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го обсягу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лютого 201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го обсягу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XV. Недорогоцінні метали та вироби з них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17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50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17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41,6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17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17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253,4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17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31,3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17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17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17"/>
              <w:jc w:val="right"/>
              <w:rPr>
                <w:rFonts w:ascii="Calibri" w:hAnsi="Calibri" w:eastAsia="Arial Unicode MS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17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17"/>
              <w:jc w:val="right"/>
              <w:rPr>
                <w:rFonts w:ascii="Calibri" w:hAnsi="Calibri" w:eastAsia="Arial Unicode MS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17"/>
              <w:jc w:val="right"/>
              <w:rPr>
                <w:rFonts w:ascii="Calibri" w:hAnsi="Calibri" w:eastAsia="Arial Unicode MS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17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72 чорнi метали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17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,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17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89,8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17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17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12,0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17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51,7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17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73 вироби з чорних металiв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17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91,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17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89,3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17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17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87,2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17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31,5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17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74 мiдь i вироби з неї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17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2,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17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7,9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17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17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3,3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17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9,0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17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82 інструменти, ножовi вироби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17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17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17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17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6,8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17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25,0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17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83 іншi вироби з недорогоцінних металiв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6,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1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7,7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4,8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XVI. Машини, обладнання та механізми; електротехнічне обладнання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477,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6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8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269,0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8,0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,3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84 реактори ядерні, котли, машини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93,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3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44,7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6,7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3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85 електричнi машини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684,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2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,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324,3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,0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,0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XVII. Засоби наземного транспорту, літальні апарати, плавучі засоби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11,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,6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512,5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5,3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,2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86 залізничні локомотиви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83,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3,0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6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9,7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87 засоби наземного транспорту, крім залізничного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7,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,8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506,9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5,4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,2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XVIII. Прилади та апарати оптичні, фотографічні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4,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46,4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4,4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5,1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90 прилади та апарати  оптичні, фотографічні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4,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48,1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3,7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4,8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XX. Рiзнi промислові товари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48,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1,3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3,4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8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94 меблi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38,3</w:t>
            </w:r>
          </w:p>
        </w:tc>
        <w:tc>
          <w:tcPr>
            <w:tcW w:w="111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1,2</w:t>
            </w:r>
          </w:p>
        </w:tc>
        <w:tc>
          <w:tcPr>
            <w:tcW w:w="112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8</w:t>
            </w:r>
          </w:p>
        </w:tc>
        <w:tc>
          <w:tcPr>
            <w:tcW w:w="111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,4</w:t>
            </w:r>
          </w:p>
        </w:tc>
        <w:tc>
          <w:tcPr>
            <w:tcW w:w="11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,1</w:t>
            </w:r>
          </w:p>
        </w:tc>
        <w:tc>
          <w:tcPr>
            <w:tcW w:w="11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95 іграшки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0,5</w:t>
            </w:r>
          </w:p>
        </w:tc>
        <w:tc>
          <w:tcPr>
            <w:tcW w:w="111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3,3</w:t>
            </w:r>
          </w:p>
        </w:tc>
        <w:tc>
          <w:tcPr>
            <w:tcW w:w="112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  <w:tc>
          <w:tcPr>
            <w:tcW w:w="111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2</w:t>
            </w:r>
          </w:p>
        </w:tc>
        <w:tc>
          <w:tcPr>
            <w:tcW w:w="11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6</w:t>
            </w:r>
          </w:p>
        </w:tc>
        <w:tc>
          <w:tcPr>
            <w:tcW w:w="11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96 рiзнi готовi вироб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4,8</w:t>
            </w:r>
          </w:p>
        </w:tc>
        <w:tc>
          <w:tcPr>
            <w:tcW w:w="11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9,0</w:t>
            </w:r>
          </w:p>
        </w:tc>
        <w:tc>
          <w:tcPr>
            <w:tcW w:w="11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3"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2:05:00Z</dcterms:created>
  <dc:creator>Lebedyuk_N</dc:creator>
  <dc:description/>
  <cp:keywords/>
  <dc:language>en-US</dc:language>
  <cp:lastModifiedBy>Lebedyuk_N</cp:lastModifiedBy>
  <cp:lastPrinted>2016-04-15T09:41:00Z</cp:lastPrinted>
  <dcterms:modified xsi:type="dcterms:W3CDTF">2016-04-15T06:43:00Z</dcterms:modified>
  <cp:revision>212</cp:revision>
  <dc:subject/>
  <dc:title>ЗРАЗОК</dc:title>
</cp:coreProperties>
</file>