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29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березн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16р. населенням області сплачено за житло та комунальні послуги, включаючи погашення боргів попередніх періодів, </w:t>
      </w:r>
      <w:r>
        <w:rPr>
          <w:rFonts w:cs="Calibri" w:ascii="Calibri" w:hAnsi="Calibri"/>
          <w:sz w:val="26"/>
          <w:szCs w:val="26"/>
        </w:rPr>
        <w:t>299</w:t>
      </w:r>
      <w:r>
        <w:rPr>
          <w:rFonts w:cs="Calibri" w:ascii="Calibri" w:hAnsi="Calibri"/>
          <w:sz w:val="26"/>
          <w:szCs w:val="26"/>
          <w:lang w:val="uk-UA"/>
        </w:rPr>
        <w:t>,1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8,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більше, ніж рік тому. Рівень сплати становив 158,4% (у січні–березні 2015р. – </w:t>
      </w:r>
      <w:r>
        <w:rPr>
          <w:rFonts w:cs="Calibri" w:ascii="Calibri" w:hAnsi="Calibri"/>
          <w:bCs/>
          <w:sz w:val="26"/>
          <w:szCs w:val="26"/>
          <w:lang w:val="uk-UA"/>
        </w:rPr>
        <w:t>96,2</w:t>
      </w:r>
      <w:r>
        <w:rPr>
          <w:rFonts w:cs="Calibri" w:ascii="Calibri" w:hAnsi="Calibri"/>
          <w:sz w:val="26"/>
          <w:szCs w:val="26"/>
          <w:lang w:val="uk-UA"/>
        </w:rPr>
        <w:t>%). Найвищий рівень оплати за житлово-комунальні послуги спостерігався у Старовижівському, Ковельському та Турійському районах (378,0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–359,2%), найнижчий – у Шацькому районі (95,8%).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(без пільг і субсидій) становили 479,8 грн (у березні 2015р. – 696,9 гр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березня волиняни заборгували 41,2 млн.грн за централізоване опалення та гаряче водопостачання, 19,7 млн.грн – за утримання будинків і споруд та прибудинкових територій, 5,5 млн.грн – за централізоване водопостачання та водовідведення, 3,6 млн.грн – за вивезення побутових відходів.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  <w:lang w:val="uk-UA"/>
        </w:rPr>
      </w:pPr>
      <w:r>
        <w:rPr>
          <w:b/>
          <w:bCs/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Оплата населенням житлово-комунальни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послуг (без пільг і субсидій)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8807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569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9121,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300,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8,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2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44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57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013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64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8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5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98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9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73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0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25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53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81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2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98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14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9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4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7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2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1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83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7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9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3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6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0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9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24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0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9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78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2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2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8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4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2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3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9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3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2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9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32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45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0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1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3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3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4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1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0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2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,8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3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87315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016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6388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370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0</w:t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оказник включено дані ПАТ "Волиньгаз", яке надало інформацію щодо сплати та заборгованості населення за спожитий газ без розподілу по містах обласного значення та района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Заборгованість населення з о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3502"/>
        <w:gridCol w:w="1751"/>
        <w:gridCol w:w="1751"/>
      </w:tblGrid>
      <w:tr>
        <w:trPr>
          <w:trHeight w:val="535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, переплата (–) на кінець березня 2016</w:t>
            </w:r>
          </w:p>
        </w:tc>
      </w:tr>
      <w:tr>
        <w:trPr>
          <w:trHeight w:val="54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уми заборгованості н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</w:tr>
      <w:tr>
        <w:trPr>
          <w:trHeight w:val="270" w:hRule="atLeast"/>
        </w:trPr>
        <w:tc>
          <w:tcPr>
            <w:tcW w:w="2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5788,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13,6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844,5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562,5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68,3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838,3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082,5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762,3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8628,4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737,6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450,3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541,6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716,7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602,8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1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93,6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975,8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031,3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374,1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372,8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</w:tr>
      <w:tr>
        <w:trPr>
          <w:trHeight w:val="300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459,0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9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5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vertAlign w:val="superscript"/>
          <w:lang w:val="en-US" w:eastAsia="en-US"/>
        </w:rPr>
      </w:pPr>
      <w:r>
        <w:rPr>
          <w:bCs/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2245</wp:posOffset>
                </wp:positionV>
                <wp:extent cx="89979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5pt" to="70.8pt,1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507480</wp:posOffset>
                </wp:positionV>
                <wp:extent cx="89979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2.4pt" to="70.8pt,51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Д</w:t>
      </w:r>
      <w:r>
        <w:rPr>
          <w:rFonts w:cs="Calibri" w:ascii="Calibri" w:hAnsi="Calibri"/>
        </w:rPr>
        <w:t>ля розрахунку використовувались показники у гривнях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ив. другу виноску до табл. на стор. 2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spacing w:lineRule="auto" w:line="22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Загальна сума заборгованості скоригована за рахунок часткового списання заборгованості минулих періодів, уточнень або перерахунків сум заборгованості.</w:t>
      </w:r>
    </w:p>
    <w:p>
      <w:pPr>
        <w:pStyle w:val="Normal"/>
        <w:spacing w:lineRule="auto" w:line="22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180"/>
        <w:ind w:left="-720" w:right="-57" w:firstLine="720"/>
        <w:rPr/>
      </w:pPr>
      <w:r>
        <w:rPr>
          <w:rFonts w:cs="Calibri" w:ascii="Calibri" w:hAnsi="Calibri"/>
        </w:rPr>
        <w:t xml:space="preserve">Начальник                                                                    </w:t>
      </w:r>
      <w:r>
        <w:rPr>
          <w:rFonts w:cs="Calibri" w:ascii="Calibri" w:hAnsi="Calibri"/>
          <w:lang w:val="ru-RU"/>
        </w:rPr>
        <w:t xml:space="preserve">        </w:t>
      </w:r>
      <w:r>
        <w:rPr>
          <w:rFonts w:cs="Calibri" w:ascii="Calibri" w:hAnsi="Calibri"/>
        </w:rPr>
        <w:t xml:space="preserve">                                      </w:t>
      </w:r>
      <w:r>
        <w:rPr>
          <w:rFonts w:cs="Calibri" w:ascii="Calibri" w:hAnsi="Calibri"/>
          <w:lang w:val="ru-RU"/>
        </w:rPr>
        <w:t xml:space="preserve">       </w:t>
      </w:r>
      <w:r>
        <w:rPr>
          <w:rFonts w:cs="Calibri" w:ascii="Calibri" w:hAnsi="Calibri"/>
        </w:rPr>
        <w:t>В.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уменко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6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45:00Z</dcterms:created>
  <dc:creator>Matviyuk_V</dc:creator>
  <dc:description/>
  <cp:keywords/>
  <dc:language>en-US</dc:language>
  <cp:lastModifiedBy>Lebedyuk_N</cp:lastModifiedBy>
  <cp:lastPrinted>2016-05-05T14:41:00Z</cp:lastPrinted>
  <dcterms:modified xsi:type="dcterms:W3CDTF">2016-05-05T11:41:00Z</dcterms:modified>
  <cp:revision>94</cp:revision>
  <dc:subject/>
  <dc:title>                                  </dc:title>
</cp:coreProperties>
</file>