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en-US"/>
        </w:rPr>
        <w:t>30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квітні 2016р. порівняно з березнем з</w:t>
      </w:r>
      <w:r>
        <w:rPr>
          <w:rFonts w:cs="Calibri" w:ascii="Calibri" w:hAnsi="Calibri"/>
          <w:sz w:val="26"/>
          <w:szCs w:val="26"/>
        </w:rPr>
        <w:t>росли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0%, з початку року –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1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8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5528027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82824323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 xml:space="preserve">1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9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09175247" r:id="rId7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-510540</wp:posOffset>
                </wp:positionV>
                <wp:extent cx="3019425" cy="62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40.2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6220</wp:posOffset>
                </wp:positionH>
                <wp:positionV relativeFrom="paragraph">
                  <wp:posOffset>-377190</wp:posOffset>
                </wp:positionV>
                <wp:extent cx="3018155" cy="8339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споживчому ринку у квітні ціни на продукти харчування та безалкогольні напої знизились на 0,1%. Найбільше подешевшали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яйц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(на 14,3%)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 5,6–0,4% знизилися ціни на сало, рис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вочі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молоко, цукор, олію соняшникову, кондитерські вироби з цукру, яловичину та телятину, м'ясо птиці, сметану. В той же час на 6,7–0,3% подорожчали продукти переробки зернових, свинина, макаронні вироби, кисломолочна продукція, безалкогольні напої, фрукти, маргарин, масло.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2,6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стали дорожчими на 0,6%, у т.ч. взуття – на 1,1%, одяг – на 0,2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(тарифи) на житло, воду, електроенергію, газ та інші види палива підвищились в цілому  на 25,3%,  в основному за рахунок сезонної зміни тарифів на природний газ – на 52,3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0,7% відбулося внаслідок  подорожчання фармацевтичної продукції, медичних товарів, обладнання та амбулаторних послуг на 1,0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2,5% зумовлено подорожчанням палива та мастил – на 5,5%, проїзду в залізничному пасажирському транспорті – на 2,1%. Водночас подешевшали автомобілі на 1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0,5% за рахунок підвищення абонентної плати за користування телефоном на 4,3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56.65pt;mso-wrap-distance-left:9.05pt;mso-wrap-distance-right:9.05pt;mso-wrap-distance-top:0pt;mso-wrap-distance-bottom:0pt;margin-top:-29.7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споживчому ринку у квітні ціни на продукти харчування та безалкогольні напої знизились на 0,1%. Найбільше подешевшали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яйц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(на 14,3%)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 5,6–0,4% знизилися ціни на сало, рис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вочі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молоко, цукор, олію соняшникову, кондитерські вироби з цукру, яловичину та телятину, м'ясо птиці, сметану. В той же час на 6,7–0,3% подорожчали продукти переробки зернових, свинина, макаронні вироби, кисломолочна продукція, безалкогольні напої, фрукти, маргарин, масло.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2,6%.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стали дорожчими на 0,6%, у т.ч. взуття – на 1,1%, одяг – на 0,2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(тарифи) на житло, воду, електроенергію, газ та інші види палива підвищились в цілому  на 25,3%,  в основному за рахунок сезонної зміни тарифів на природний газ – на 52,3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0,7% відбулося внаслідок  подорожчання фармацевтичної продукції, медичних товарів, обладнання та амбулаторних послуг на 1,0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2,5% зумовлено подорожчанням палива та мастил – на 5,5%, проїзду в залізничному пасажирському транспорті – на 2,1%. Водночас подешевшали автомобілі на 1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0,5% за рахунок підвищення абонентної плати за користування телефоном на 4,3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05857147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41135979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left="-426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ind w:left="-426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45:00Z</dcterms:created>
  <dc:creator>Lebedyuk_N</dc:creator>
  <dc:description/>
  <cp:keywords/>
  <dc:language>en-US</dc:language>
  <cp:lastModifiedBy>Lebedyuk_N</cp:lastModifiedBy>
  <cp:lastPrinted>2016-05-11T16:20:00Z</cp:lastPrinted>
  <dcterms:modified xsi:type="dcterms:W3CDTF">2016-05-11T13:21:00Z</dcterms:modified>
  <cp:revision>31</cp:revision>
  <dc:subject/>
  <dc:title/>
</cp:coreProperties>
</file>