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2.05.201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 xml:space="preserve"> № 08-16/301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val="ru-RU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ru-RU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аж і запаси товарів (продукції) в оптовій торгівл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у 2015 році</w:t>
      </w:r>
    </w:p>
    <w:p>
      <w:pPr>
        <w:pStyle w:val="TextBody"/>
        <w:spacing w:lineRule="auto" w:line="216" w:before="120" w:after="0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Оптовий товарооборот (в цінах фактичної реалізації без податку на додану вартість і акцизу) підприємств оптової торгівлі у 2015р. становив 18,5 млрд.грн, що на 30,7% більше, ніж у 2014р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Значна частина оптового товарообороту припадає на підприємства м.Луцька (75,9%) та Луцького району (10,6%)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За рахунок перепродажу іншим підприємствам оптової торгівлі сформовано 36,4% оптового товарообороту. Частка перепродаж, здійснених при операціях з непродовольчими товарами, становить 30,6%, а продовольчими – 56,6%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В структурі оптового товарообороту переважають непродовольчі товари, на які припадало 77,8% загального обсягу, або 14,4 млрд.грн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снову непродовольчих товарів становили енергетичні матеріли та продукти перероблення нафти (60,3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Порівняно з 2014р. збільшилися обсяги продажу у кількісному вимірі зернових культур в 1,9 раза, фарб та лаків – в 1,7 раза, кам’яного вугілля – на 35,9%, палива дизельного та бензину моторного – відповідно на 13,9% і 5,1%. Водночас майже на половину зменши-лися обсяги продажу вантажних автотранс-портних засобів і пластмас та гуми у первинних формах, на 26,3% – насіння гірчиці, ріпаку і кользи, кунжуту та соняшника, на 24,0% – добрив, агрохімічної продукц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35560</wp:posOffset>
                </wp:positionV>
                <wp:extent cx="4638040" cy="4111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411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5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  <w:gridCol w:w="1494"/>
                              <w:gridCol w:w="1332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Не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6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4386,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980,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248,5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46,9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75,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26,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37,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а сільськогосподарська сировина та живі тварини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21,6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4,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сіння гірчиці, ріпаку і кользи, кунжуту, соняшника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3,9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еталі та приладдя для засобів автотранспортних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14,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машини та устаткування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82,7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5.2pt;height:323.75pt;mso-wrap-distance-left:9.05pt;mso-wrap-distance-right:9.05pt;mso-wrap-distance-top:0pt;mso-wrap-distance-bottom:0pt;margin-top:2.8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eastAsia="ru-RU"/>
                        </w:rPr>
                      </w:r>
                    </w:p>
                    <w:tbl>
                      <w:tblPr>
                        <w:tblW w:w="45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1"/>
                        <w:gridCol w:w="1494"/>
                        <w:gridCol w:w="1332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Непродовольчі товари – всього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6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4386,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980,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248,5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46,9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75,1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26,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37,1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а сільськогосподарська сировина та живі тварини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21,6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4,8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сіння гірчиці, ріпаку і кользи, кунжуту, соняшника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3,9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еталі та приладдя для засобів автотранспортних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14,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машини та устаткування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82,7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Продовольчих товарів підприємствами реалізовано на 4,1 млрд.грн або 22,2% оптового товарообороту, що на 45,7% більше, ніж у 2014р.</w:t>
      </w:r>
    </w:p>
    <w:p>
      <w:pPr>
        <w:pStyle w:val="Normal"/>
        <w:tabs>
          <w:tab w:val="clear" w:pos="720"/>
          <w:tab w:val="left" w:pos="7655" w:leader="none"/>
        </w:tabs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уттєво збільши-лися обсяги оптового продажу алкогольних напоїв (в 3,4 раза), олії та жирів харчових (в 3,2 раза), фруктів та овочів, перероблених і риби, ракоподібних та молюсків (в 2,8 і 2,2 раза відповідно), м'яса та продуктів з нього (на 26,2%). Зменшилась реалізація борошна – на 28,3%, цукру – на 17,0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6322695" cy="3124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3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7"/>
                              <w:gridCol w:w="1797"/>
                              <w:gridCol w:w="1374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4109,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34,3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96,7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87,3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алкогольні напої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77,5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59,5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6,9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1,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5pt;height:246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3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7"/>
                        <w:gridCol w:w="1797"/>
                        <w:gridCol w:w="1374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28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4109,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34,3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96,7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87,3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алкогольні напої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77,5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59,5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6,9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1,1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В обсязі реалі-зованої продукції частка вітчизняного виробництва займала – 38,4%, з них продовольчих товарів – 85,0%, непродовольчих товарів – 25,1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На 1 січня п.р. товарні запаси на складах підприємств оптової торгівлі становили 2,0 млрд.грн. В їх структурі непродовольчі товари займали 82,4%, продовольчі – 17,6%. Значні обсяги припадали на запаси бензину (21,1 тис.т), дизельного пального (15,2 тис.т), порлацементу (13,7 тис.т), добрив та агрохімічної продукції (10,0 тис.т)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/>
      </w:pPr>
      <w:r>
        <w:rPr>
          <w:rFonts w:cs="Calibri" w:ascii="Calibri" w:hAnsi="Calibri"/>
          <w:sz w:val="26"/>
          <w:szCs w:val="26"/>
          <w:lang w:eastAsia="ru-RU"/>
        </w:rPr>
        <w:t>Начальник                                                                                                                        В. Науменко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6:00Z</dcterms:created>
  <dc:creator>Мастер</dc:creator>
  <dc:description/>
  <cp:keywords/>
  <dc:language>en-US</dc:language>
  <cp:lastModifiedBy>Lebedyuk_N</cp:lastModifiedBy>
  <cp:lastPrinted>2016-05-11T09:39:00Z</cp:lastPrinted>
  <dcterms:modified xsi:type="dcterms:W3CDTF">2016-05-12T07:49:00Z</dcterms:modified>
  <cp:revision>3</cp:revision>
  <dc:subject/>
  <dc:title>Експрес-інформація</dc:title>
</cp:coreProperties>
</file>