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.05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335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овнішня торгівля послуг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берез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6"/>
        <w:gridCol w:w="1025"/>
        <w:gridCol w:w="1036"/>
        <w:gridCol w:w="1118"/>
        <w:gridCol w:w="1025"/>
        <w:gridCol w:w="1028"/>
        <w:gridCol w:w="1105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берез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берез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Волинськ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область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3048,0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86,4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3891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17,3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9156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Луць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0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98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18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Володимир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Ковел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2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1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Нововолинсь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5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7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7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йон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одимир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Горох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7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іверц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овель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5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1,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у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51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6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95,1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еш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омль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аневи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тн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ожище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0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таровиж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урій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0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Ша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1:00Z</dcterms:created>
  <dc:creator>Lebedyuk_N</dc:creator>
  <dc:description/>
  <cp:keywords/>
  <dc:language>en-US</dc:language>
  <cp:lastModifiedBy>Sydoruk_I</cp:lastModifiedBy>
  <cp:lastPrinted>2016-04-07T09:10:00Z</cp:lastPrinted>
  <dcterms:modified xsi:type="dcterms:W3CDTF">2016-05-16T07:51:00Z</dcterms:modified>
  <cp:revision>74</cp:revision>
  <dc:subject/>
  <dc:title>ЗРАЗОК</dc:title>
</cp:coreProperties>
</file>