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6.0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>.2016 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08-16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</w:rPr>
        <w:t>336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овнішня торгівля послугами у січні–берез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У січні–березні експорт послуг становив 13,0 млн.дол. США, імпорт – 3,9 млн.дол. Порівняно із відповідним періодом 2015р. експорт скоротився на 13,6% (на 2,1 млн.дол.), імпорт – зріс на 17,3% (на 572,9 тис.дол.). Позитивне сальдо становило 9,1 млн.дол. (у січні–березні 2015р. – позитивне 11,8 млн.дол.)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Коефіцієнт покриття експортом імпорту послуг склав 3,35 (у 2015р. – 4,55)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ab/>
        <w:t>Зовнішньоторговельні операції проводились із партнерами 67 країн світ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2550</wp:posOffset>
                </wp:positionV>
                <wp:extent cx="326263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>Темпи зростання (зниження)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</w:rPr>
                              <w:t xml:space="preserve">експорту-імпорту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послуг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(у 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 xml:space="preserve">%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до відповідного періоду попереднього року</w:t>
                            </w:r>
                            <w:r>
                              <w:rPr>
                                <w:rFonts w:cs="Arial" w:ascii="Calibri" w:hAnsi="Calibri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наростаючим підсумко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63pt;mso-wrap-distance-left:9.05pt;mso-wrap-distance-right:9.05pt;mso-wrap-distance-top:0pt;mso-wrap-distance-bottom:0pt;margin-top:6.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>Темпи зростання (зниження)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Arial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</w:rPr>
                        <w:t xml:space="preserve">експорту-імпорту </w:t>
                      </w:r>
                      <w:r>
                        <w:rPr>
                          <w:rFonts w:cs="Arial" w:ascii="Calibri" w:hAnsi="Calibri"/>
                          <w:b/>
                          <w:sz w:val="24"/>
                          <w:szCs w:val="24"/>
                          <w:lang w:val="uk-UA"/>
                        </w:rPr>
                        <w:t>послуг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</w:rPr>
                        <w:t xml:space="preserve">(у 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 xml:space="preserve">% </w:t>
                      </w:r>
                      <w:r>
                        <w:rPr>
                          <w:rFonts w:cs="Arial" w:ascii="Calibri" w:hAnsi="Calibri"/>
                        </w:rPr>
                        <w:t>до відповідного періоду попереднього року</w:t>
                      </w:r>
                      <w:r>
                        <w:rPr>
                          <w:rFonts w:cs="Arial" w:ascii="Calibri" w:hAnsi="Calibri"/>
                          <w:lang w:val="uk-UA"/>
                        </w:rPr>
                        <w:t>,</w:t>
                      </w:r>
                    </w:p>
                    <w:p>
                      <w:pPr>
                        <w:pStyle w:val="TextBodyIndent"/>
                        <w:spacing w:before="0" w:after="0"/>
                        <w:ind w:left="0" w:hanging="0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</w:rPr>
                        <w:t>наростаючим підсумком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184" w:dyaOrig="48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5pt;margin-top:21.9pt;width:259.35pt;height:242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82862997" r:id="rId3"/>
        </w:objec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>Частка послуг наданих країнам Європейського Союзу скоротилась на 1,2 в.п. та склала 95,4%, в імпорті – збільшилась на 6,9 в.п. і становила 90,4%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Найбільші обсяги експорту послуг припадали на Австрію (69,2%), Німеччину (9,4%), Румунію (8,0%) та Польщу (3,2%)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ab/>
        <w:t>Структуру експорту формували послуги з переробки матеріальних ресурсів (75,8%), транспортні (10,7%) та ділові послуги (8,9%)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>Головними партнерами в імпорті послуг були Польща (31,7% загального обсягу імпорту), Німеччина (19,6%), Швеція (17,9%), Кіпр (5,1%) та Швейцарія (4,1%).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sz w:val="24"/>
          <w:szCs w:val="24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В структурі імпорту послуг 37,0% займали послуги, пов’язані з подорожами, 19,3% – роялті та інші послуги, пов’язані з використанням інтелектуальної власності, 12,8% – з ремонту та технічного обслуговування, 10,5% і 10,1% – відповідно транспортні та ділові послуги.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послугами у січні–берез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14"/>
        <w:gridCol w:w="1322"/>
        <w:gridCol w:w="1284"/>
        <w:gridCol w:w="1286"/>
        <w:gridCol w:w="1270"/>
      </w:tblGrid>
      <w:tr>
        <w:trPr>
          <w:trHeight w:val="264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спорт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мпор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64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березня 201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% до січня–березня 2015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41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                                                                            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48,0</w:t>
            </w:r>
          </w:p>
        </w:tc>
        <w:tc>
          <w:tcPr>
            <w:tcW w:w="13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4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91,6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3</w:t>
            </w:r>
          </w:p>
        </w:tc>
        <w:tc>
          <w:tcPr>
            <w:tcW w:w="1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156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101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стр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32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08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зербайджан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0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2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льґ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9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орусь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лгар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2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6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3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ан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right="-32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стон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захстан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3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атв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6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в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6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дова, Республік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1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,2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8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’єднані Арабські Емірати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5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5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1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0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20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8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мун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1,4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3,8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нт–Кітс і Неві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7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5,5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69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джикистан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00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7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5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ват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3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3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8,4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,3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89,8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: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u w:val="single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СНД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1,8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9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9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firstLine="67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їни ЄС</w:t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51,0</w:t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3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17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9</w:t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33,1</w:t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2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/>
              <w:ind w:left="-108" w:firstLine="67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hanging="41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овнішньої торгівлі послугами у січні–берез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1223"/>
        <w:gridCol w:w="1035"/>
        <w:gridCol w:w="1130"/>
        <w:gridCol w:w="1164"/>
        <w:gridCol w:w="1074"/>
        <w:gridCol w:w="1257"/>
      </w:tblGrid>
      <w:tr>
        <w:trPr>
          <w:trHeight w:val="141" w:hRule="atLeast"/>
        </w:trPr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йменування послуги згідно з КЗЕП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д послуги згідно з КЗЕП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1198" w:hRule="atLeast"/>
        </w:trPr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чня–березня 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048,0</w:t>
            </w:r>
          </w:p>
        </w:tc>
        <w:tc>
          <w:tcPr>
            <w:tcW w:w="11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6,4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891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7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915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переробки матеріальних ресурсів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8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88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для переробки товарів з метою реалізації за кордоном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.0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88,3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88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9,3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0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1,6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морськ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повітрян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автомобільного транспорту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6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2,0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6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8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допоміжні та додаткові транспорт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.09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, пов’язані з подорожам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5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6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будівництва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3,5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,9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7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і страхування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8,3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, пов’язані з фінансовою діяльністю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1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1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1,9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4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,1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01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6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’ютер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02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7,8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,0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2,4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йн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.03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7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5</w:t>
            </w:r>
          </w:p>
        </w:tc>
      </w:tr>
      <w:tr>
        <w:trPr>
          <w:trHeight w:val="23" w:hRule="atLeast"/>
        </w:trPr>
        <w:tc>
          <w:tcPr>
            <w:tcW w:w="27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180" w:before="120" w:after="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лові послуги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.</w:t>
            </w:r>
          </w:p>
        </w:tc>
        <w:tc>
          <w:tcPr>
            <w:tcW w:w="10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,1</w:t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7,2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2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0</w:t>
            </w:r>
          </w:p>
        </w:tc>
        <w:tc>
          <w:tcPr>
            <w:tcW w:w="12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4,9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5:42:00Z</dcterms:created>
  <dc:creator>Lebedyuk_N</dc:creator>
  <dc:description/>
  <cp:keywords/>
  <dc:language>en-US</dc:language>
  <cp:lastModifiedBy>Sydoruk_I</cp:lastModifiedBy>
  <cp:lastPrinted>2016-04-05T08:36:00Z</cp:lastPrinted>
  <dcterms:modified xsi:type="dcterms:W3CDTF">2016-05-16T07:34:00Z</dcterms:modified>
  <cp:revision>56</cp:revision>
  <dc:subject/>
  <dc:title>ЗРАЗОК</dc:title>
</cp:coreProperties>
</file>