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33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березні становив 129,2 млн.дол. США, імпорту – 213,5 млн.дол. Порівняно із відповідним періодом 2015р. експорт зменшився на 19,6% (на 31,5 млн.дол.), імпорт – збільшився на половину (на 71,2 млн.дол.). Від'ємне сальдо становило 84,3 млн.дол. (у січні–березні 2015р. – позитивне 18,3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61 (у 2015р. – 1,13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6.25pt;height:217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31296403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93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44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, Польщі (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), Нідерландів (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, Білорусі (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), Австрії та Російської Федерації (по 2,7%), Румунії (2,5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109,6 млн.дол. (84,9% загального обсягу експорту), що на 13,4% менше, ніж у січні–берез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57,1%, деревина і вироби з неї – 16,0%, продукти рослинного походження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 – 6,4%, меблі – 5,4%, пластмаси, полімерні матеріали – 2,5%, готові харчові продукти – 2,2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Угорщини – 20,3% загального обсягу, Білорусі – 19,5%, Німеччини – 17,9%, Польщі – 8,6%, Франції – 5,2%, Литви – 4,3%, Російської Федерації – 2,9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150,1 млн.дол., або 70,3% загального обсягу та збільшився проти січня–березня 2015р. на 22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24,7% від обсягу вартості імпорту, механічні пристрої та електричне обладнання – 22,9%, засоби наземного транспорту – 20,9%, полімерні матеріали, пластмаси та вироби з них – 13,5%, недорогоцінні метали та вироби з них – 4,0%, продукція хімічної та пов’язаних з нею галузей промисловості – 3,2%, деревина і вироби з неї, живі тварини та продукти тваринного походження – по 2,6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29155,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13478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4322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5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9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8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5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9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3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6238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38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9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8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1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100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5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24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4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ме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3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6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85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50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6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6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1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3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9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8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4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8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9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283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9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7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9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5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71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1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098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11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79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’єднанi Арабськi Емiрати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9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77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6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10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7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656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0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9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56,8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  <w:t>Продовженн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7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0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3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5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0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1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3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1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42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187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2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1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6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050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07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16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27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23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242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4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778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5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539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963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05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41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155,8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4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347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50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13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3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3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1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8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8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1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–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6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0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8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9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74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5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703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04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5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3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18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0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38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13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0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76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96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8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5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43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59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5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43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06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8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0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2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8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8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3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1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7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1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8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59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8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05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2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2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6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83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7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7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92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27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76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64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815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62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522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8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50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0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9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75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6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1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4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Sydoruk_I</cp:lastModifiedBy>
  <cp:lastPrinted>2016-05-12T12:36:00Z</cp:lastPrinted>
  <dcterms:modified xsi:type="dcterms:W3CDTF">2016-05-17T06:41:00Z</dcterms:modified>
  <cp:revision>324</cp:revision>
  <dc:subject/>
  <dc:title>ЗРАЗОК</dc:title>
</cp:coreProperties>
</file>