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259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5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8.05.2016 № 06-16/</w:t>
      </w:r>
      <w:r>
        <w:rPr>
          <w:rFonts w:cs="Calibri" w:ascii="Calibri" w:hAnsi="Calibri"/>
          <w:sz w:val="26"/>
          <w:szCs w:val="26"/>
          <w:lang w:val="en-US"/>
        </w:rPr>
        <w:t>340</w:t>
      </w:r>
    </w:p>
    <w:p>
      <w:pPr>
        <w:pStyle w:val="Normal"/>
        <w:ind w:left="-142" w:hanging="0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 xml:space="preserve">Інвестиції зовнішньоекономічної діяльності у січні–березні 2016 року 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Calibri" w:ascii="Calibri" w:hAnsi="Calibri"/>
          <w:b w:val="false"/>
        </w:rPr>
        <w:t xml:space="preserve">Загальний обсяг прямих іноземних інвестицій (акціонерного капіталу), внесених в економіку області за весь період інвестування, на 1 квітня 2016р. становив 248,3 млн.дол. США, або в середньому по 238,7 дол. на одного жителя області. </w:t>
      </w:r>
      <w:r>
        <w:rPr>
          <w:rFonts w:cs="Calibri" w:ascii="Calibri" w:hAnsi="Calibri"/>
          <w:b w:val="false"/>
          <w:lang w:eastAsia="uk-UA"/>
        </w:rPr>
        <w:t>З країн ЄС надійшло 226,1 млн.дол. інвестицій (91,1% загального обсягу акціонерного капіталу), з інших держав світу – 22,2 млн.дол. (8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</w:t>
      </w:r>
      <w:r>
        <w:rPr>
          <w:rFonts w:cs="Calibri" w:ascii="Calibri" w:hAnsi="Calibri"/>
          <w:kern w:val="2"/>
          <w:sz w:val="26"/>
          <w:szCs w:val="26"/>
        </w:rPr>
        <w:t>січні–березні 201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р. в економіку області іноземними інвесторами вкладено 980,1 тис.дол. та вилучено 908,4 тис.дол. </w:t>
      </w:r>
      <w:r>
        <w:rPr>
          <w:rFonts w:cs="Calibri" w:ascii="Calibri" w:hAnsi="Calibri"/>
          <w:bCs/>
          <w:sz w:val="26"/>
          <w:szCs w:val="26"/>
          <w:lang w:val="en-US" w:eastAsia="en-US"/>
        </w:rPr>
        <w:t>прямих інвестицій</w:t>
      </w:r>
      <w:r>
        <w:rPr>
          <w:rFonts w:cs="Calibri" w:ascii="Calibri" w:hAnsi="Calibri"/>
          <w:b/>
          <w:bCs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(акціонерног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капіталу). Зменшення </w:t>
      </w:r>
      <w:r>
        <w:rPr>
          <w:rFonts w:cs="Calibri" w:ascii="Calibri" w:hAnsi="Calibri"/>
          <w:sz w:val="26"/>
          <w:szCs w:val="26"/>
        </w:rPr>
        <w:t xml:space="preserve">вартості акціонерного капіталу за рахунок переоцінки, утрат та перекласифікації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тановило 1092,3 тис.дол., </w:t>
      </w:r>
      <w:r>
        <w:rPr>
          <w:rFonts w:cs="Calibri" w:ascii="Calibri" w:hAnsi="Calibri"/>
          <w:sz w:val="26"/>
          <w:szCs w:val="26"/>
        </w:rPr>
        <w:t xml:space="preserve">курсової різниці </w:t>
      </w:r>
      <w:r>
        <w:rPr>
          <w:rFonts w:cs="Calibri" w:ascii="Calibri" w:hAnsi="Calibri"/>
          <w:sz w:val="26"/>
          <w:szCs w:val="26"/>
          <w:lang w:val="en-US" w:eastAsia="en-US"/>
        </w:rPr>
        <w:t>– 1111,5 тис. 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вестиції в область надійшли з 37 країн світу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До основних країн-інвесторів економіки області, на які припадало 72,3% загального обсягу прямих іноземних інвестицій, входили: Кіпр – 105,3 млн.дол., Польща – 35,9 млн.дол., Словаччина – 16,6 млн.дол., Вірґінські Острови (Брит.) – 12,6 млн.дол., Німеччина – 9,1 млн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підприємства промисловості нерезидентами внесено 181,8 млн.дол. (73,2% загального обсягу прямих інвестицій), в т.ч. у підприємства з виготовлення виробів з деревини, виробництва паперу та поліграфічної діяльності – 87,3 млн.дол.,  машинобудування, крім ремонту і монтажу машин та устаткування – 43,4 млн.дол., виробництва меблів, іншої продукції; ремонту і монтажу машин та устаткування – 28,8 млн.дол., виробництва харчових продуктів, напоїв і тютюнових виробів – 13,2 млн.дол., виробництва гумових та пластмасових виробів, іншої неметалевої мінеральної продукції – 6,2 млн.дол. СШ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В організації, що здійснюють діяльність у сфері адміністративного та допоміжного обслуговування надійшло 13,3 млн.дол. (5,4% загального обсягу) іноземних інвестицій, на підприємства сільського, лісового та рибного господарства – 13,2 млн.дол. (5,3%), на підприємства, що здійснюють діяльність у сфері оптової та роздрібної торгівлі; ремонт автотранспортних засобів і мотоциклів – 10,3 млн.дол. (4,1%), в організації, що здійснюють  операції з нерухомим майном – 7,6 млн.дол. (3,1%) та  діяльність у сфері інформації та телекомунікацій – 6,9 млн.дол. (2,8%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боргованість українських підприємств за кредитами та позиками, торговими кредитами та іншими зобов’язаннями (борговими інструментами) перед прямими іноземними інвесторами на 1 квітня 2016р. становила 50,5 млн.дол. Найбільші обсяги зобов’язань за борговими інструментами перед прямими інвесторами з Австрії, Польщі та Кіпру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Загальний обсяг прямих іноземних інвестицій </w:t>
      </w:r>
      <w:r>
        <w:rPr>
          <w:rFonts w:cs="Calibri" w:ascii="Calibri" w:hAnsi="Calibri"/>
          <w:sz w:val="26"/>
          <w:szCs w:val="26"/>
        </w:rPr>
        <w:t>(акціонерного капіталу та боргових інструментів) на 1 квітня 2016р. становив 298,8 млн.дол. СШ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в економіку області</w:t>
      </w:r>
    </w:p>
    <w:p>
      <w:pPr>
        <w:pStyle w:val="Normal"/>
        <w:ind w:right="14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spacing w:lineRule="auto" w:line="192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1047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99601,9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6283,0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318,9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7121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3867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253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980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83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596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908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2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35,6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092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313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221,6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111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333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221,6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8285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6091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193,4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80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15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кві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44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83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8830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6575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254,3</w:t>
            </w:r>
          </w:p>
        </w:tc>
      </w:tr>
    </w:tbl>
    <w:p>
      <w:pPr>
        <w:pStyle w:val="Normal"/>
        <w:ind w:left="284" w:right="28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autoSpaceDE w:val="false"/>
        <w:ind w:left="284" w:right="28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 xml:space="preserve">Дані про прямі інвестиції в область є попередніми і можуть уточнюватись у наступних виданнях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Прямі інвестиції з області в економіку країн світу за даними підприємств та організацій станом на 01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16р. не здійснювалис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вестицій зовнішньоекономічної діяльності наведено у додатках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78 51 71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6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із країн світу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6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713,6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81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8099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8099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1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7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5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30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336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419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12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7"/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08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87,2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88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94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8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082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250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151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9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одовження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07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95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3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9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47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13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50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86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7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55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96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3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3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Інформацію вилучено з метою забезпечення виконання вимог 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оземні інвестиції (акціонерний капітал) в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5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6</w:t>
            </w:r>
          </w:p>
        </w:tc>
      </w:tr>
      <w:tr>
        <w:trPr>
          <w:trHeight w:val="712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7121,3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8285,3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0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02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1779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7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9670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7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9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3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3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6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6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7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8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ind w:right="-427" w:hanging="0"/>
        <w:rPr/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>Інформацію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82" w:hanging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 xml:space="preserve">у містах і районах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89"/>
        <w:gridCol w:w="1275"/>
        <w:gridCol w:w="1619"/>
        <w:gridCol w:w="1289"/>
        <w:gridCol w:w="8"/>
      </w:tblGrid>
      <w:tr>
        <w:trPr>
          <w:trHeight w:val="28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4.2016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121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8285,3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3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32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2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84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8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3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8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2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</w:rPr>
        <w:t>Інформацію вилучено з метою забезпечення виконання вимог  Закону України “Про державну статистику” щодо конфіденційності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96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8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ий текст з від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и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14:00Z</dcterms:created>
  <dc:creator>I.Fedorova</dc:creator>
  <dc:description/>
  <cp:keywords/>
  <dc:language>en-US</dc:language>
  <cp:lastModifiedBy>Shcherbakova_S</cp:lastModifiedBy>
  <cp:lastPrinted>2016-05-12T14:07:00Z</cp:lastPrinted>
  <dcterms:modified xsi:type="dcterms:W3CDTF">2016-11-02T09:5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7947640</vt:r8>
  </property>
  <property fmtid="{D5CDD505-2E9C-101B-9397-08002B2CF9AE}" pid="3" name="_AuthorEmail">
    <vt:lpwstr>invzac@ukrstat.gov.ua</vt:lpwstr>
  </property>
  <property fmtid="{D5CDD505-2E9C-101B-9397-08002B2CF9AE}" pid="4" name="_AuthorEmailDisplayName">
    <vt:lpwstr>Антонова О.М.</vt:lpwstr>
  </property>
  <property fmtid="{D5CDD505-2E9C-101B-9397-08002B2CF9AE}" pid="5" name="_EmailSubject">
    <vt:lpwstr>експрес2015-1.doc</vt:lpwstr>
  </property>
  <property fmtid="{D5CDD505-2E9C-101B-9397-08002B2CF9AE}" pid="6" name="_NewReviewCycle">
    <vt:lpwstr/>
  </property>
  <property fmtid="{D5CDD505-2E9C-101B-9397-08002B2CF9AE}" pid="7" name="_PreviousAdHocReviewCycleID">
    <vt:r8>-149172063</vt:r8>
  </property>
  <property fmtid="{D5CDD505-2E9C-101B-9397-08002B2CF9AE}" pid="8" name="_ReviewingToolsShownOnce">
    <vt:lpwstr/>
  </property>
</Properties>
</file>