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</w:rPr>
        <w:t xml:space="preserve">    </w:t>
      </w:r>
      <w:r>
        <w:rPr>
          <w:rFonts w:cs="Calibri" w:ascii="Calibri" w:hAnsi="Calibri"/>
          <w:szCs w:val="26"/>
          <w:lang w:val="en-US"/>
        </w:rPr>
        <w:t>23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35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</w:t>
      </w:r>
      <w:r>
        <w:rPr>
          <w:rFonts w:cs="Calibri" w:ascii="Calibri" w:hAnsi="Calibri"/>
          <w:b/>
          <w:bCs/>
          <w:szCs w:val="26"/>
        </w:rPr>
        <w:t>квітні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квітні в області за субсидіями для відшкодування витрат на оплату житлово-комунальних послуг звернулось 26,4 тис. домогосподарств, що в 2,3 раза більше, ніж у січні–квітні 2015р., з яких дві третини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чотири місяці субсидії для відшкодування витрат на оплату житлово-комунальних послуг призначено 40,1 тис. домогосподарств, з них у міських поселеннях  – 22,5 тис. домогосподарств, у сільській місцевості – 17,6 тис. домогосподарств. Порівняно з відповідним періодом 2015р. кількість домогосподарств, яким призначено субсидії, збільшилась в 4,1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квітні становила 61,7 млн.грн (у міських поселеннях – 30,2 млн.грн, у сільській місцевості – 31,5 млн.грн), що в 14,3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квітні становив 1244,4 грн, що в 2,8 раза біль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квітні отримали 142,1 тис. домогосподарств </w:t>
      </w:r>
      <w:r>
        <w:rPr>
          <w:rFonts w:cs="Calibri" w:ascii="Calibri" w:hAnsi="Calibri"/>
          <w:bCs/>
          <w:szCs w:val="26"/>
          <w:lang w:val="ru-RU"/>
        </w:rPr>
        <w:t>(42,1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5,7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4,2% усіх домогосподарств, з 2-х осіб – 24,4%, </w:t>
      </w:r>
      <w:r>
        <w:rPr>
          <w:rFonts w:cs="Calibri" w:ascii="Calibri" w:hAnsi="Calibri"/>
          <w:szCs w:val="26"/>
        </w:rPr>
        <w:t>з 3-х осіб – 19,3%, з 4-х осіб – 15,6%, з 5-ти та більше осіб – 16,5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квіт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4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01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21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7188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163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44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8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6121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55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7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746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8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1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1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226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0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9,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147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2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8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564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1965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8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5,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3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27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4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6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384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9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2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2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4160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5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843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1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224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2,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143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12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2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633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1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7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59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29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2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9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4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123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9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4,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098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8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6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00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9,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9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89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,6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квітні 5,0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5141,7 тис.грн (у міських поселеннях – 736,2 тис.грн, у сільській місцевості – 4405,5 тис.грн). Серед домогосподарств, яким призначено субсидії такого виду, переважають домогосподарства з двох осіб (24,0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квітні становив 1132,2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квіт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0064,3 тис.грн (у відповідному періоді 2015р. – 92,2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076"/>
        <w:gridCol w:w="108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квітні, 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квіт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4168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32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29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2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6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44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02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025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83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50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7,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38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255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99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49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073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89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18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5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9,5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66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7:00Z</dcterms:created>
  <dc:creator>Matviyuk_V</dc:creator>
  <dc:description/>
  <cp:keywords/>
  <dc:language>en-US</dc:language>
  <cp:lastModifiedBy>Matvijchuk_R</cp:lastModifiedBy>
  <cp:lastPrinted>2016-05-19T09:31:00Z</cp:lastPrinted>
  <dcterms:modified xsi:type="dcterms:W3CDTF">2016-05-23T05:55:00Z</dcterms:modified>
  <cp:revision>28</cp:revision>
  <dc:subject/>
  <dc:title>                                  </dc:title>
</cp:coreProperties>
</file>