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6.05.2016 № 08-16/</w:t>
      </w:r>
      <w:r>
        <w:rPr>
          <w:rFonts w:cs="Calibri" w:ascii="Calibri" w:hAnsi="Calibri"/>
          <w:sz w:val="26"/>
          <w:szCs w:val="26"/>
          <w:lang w:val="en-US"/>
        </w:rPr>
        <w:t>362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Мережа роздрібної торгівлі на 1 січня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6р. мережа роздрібної торгівлі підприємств (юридичних осіб) нараховувала 1356 об’єктів, з них 1057 магазинів, 163 автозаправні станції, включаючи автомобільні газонаповнювальні компресорні станції (далі АГНКС), та 136 кіосків.</w:t>
      </w:r>
    </w:p>
    <w:p>
      <w:pPr>
        <w:pStyle w:val="Normal"/>
        <w:ind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/>
      </w:pPr>
      <w:r>
        <w:rPr/>
        <w:t>Спеціалізація об’єктів роздрібної торгівлі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2410"/>
      </w:tblGrid>
      <w:tr>
        <w:trPr>
          <w:trHeight w:val="69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279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іючих об’єктів, 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ргова площа магазинів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34" w:right="-108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агазини - 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7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85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24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28</w:t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70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4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99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20 до 3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0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 від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продовольчі магазини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32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універсальним асортиментом товар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94</w:t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431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431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2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1000 до 2499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6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2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25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еціалізовані непродовольчі магазин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738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60"/>
              <w:ind w:left="249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із торговою площею:</w:t>
            </w:r>
          </w:p>
          <w:p>
            <w:pPr>
              <w:pStyle w:val="Normal"/>
              <w:ind w:left="43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 25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і більше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0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000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25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32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аптеки та аптечні пун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57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напівстаціонар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  <w:tr>
        <w:trPr/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оски роздрібної мере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заправні станції, включаючи АГНКС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×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’єкти торгівлі поза магазинам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9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кількість магазинів у цілому по області порівняно з попереднім роком скоротилась на 40 одиниць, зокрема, у містах та поселеннях міського типу кількість магазинів збільшилась на 2,5%, 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у сільській місцевості зменшилась на 15,7% і становила відповідно 745 та 312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Торгова площа магазинів проти попереднього року збільшилась на 2,0% і на 1 січня 2016р. становила 162,9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 При цьому, в містах та поселеннях міського типу вона збільшилась на 5,1% і склала 123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, у сільській місцевості скоротилась на 6,7% і становила 39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січня 2016р. кількість кіосків порівняно з початком 2015р. зменшилась на 16,0%, або на 26 одиниць, у тому числі в містах та поселеннях міського типу – на 14,7% і склала 128 одиниць, у сільській місцевості – на третину і становила 8 одиниц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Мережа автозаправних станцій (включаючи АГНКС) протягом 2015 року збільшилась на 1,9%, або на 3 одиниці. При цьому. кількість автозаправних станцій у містах і поселеннях міського типу не змінилась, а у сільській місцевості – зросла на 4,1% і склала відповідно 86 і 77 одиниць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В. Науменко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32) </w:t>
      </w:r>
      <w:r>
        <w:rPr>
          <w:rFonts w:cs="Calibri" w:ascii="Calibri" w:hAnsi="Calibri"/>
          <w:sz w:val="20"/>
          <w:szCs w:val="20"/>
          <w:lang w:val="en-US"/>
        </w:rPr>
        <w:t>282-6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lang w:val="uk-UA"/>
        </w:rPr>
        <w:t>@</w:t>
      </w:r>
      <w:r>
        <w:rPr>
          <w:rFonts w:cs="Calibri" w:ascii="Calibri" w:hAnsi="Calibri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.</w:t>
      </w:r>
      <w:r>
        <w:rPr>
          <w:rFonts w:cs="Calibri" w:ascii="Calibri" w:hAnsi="Calibri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sz w:val="20"/>
            <w:szCs w:val="20"/>
            <w:u w:val="single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27:00Z</dcterms:created>
  <dc:creator>K.Marinchenko</dc:creator>
  <dc:description/>
  <cp:keywords/>
  <dc:language>en-US</dc:language>
  <cp:lastModifiedBy>Kornijchuk_N</cp:lastModifiedBy>
  <cp:lastPrinted>2016-05-18T12:36:00Z</cp:lastPrinted>
  <dcterms:modified xsi:type="dcterms:W3CDTF">2016-05-26T05:42:00Z</dcterms:modified>
  <cp:revision>16</cp:revision>
  <dc:subject/>
  <dc:title> </dc:title>
</cp:coreProperties>
</file>