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08-16/</w:t>
      </w:r>
      <w:r>
        <w:rPr>
          <w:rFonts w:cs="Calibri" w:ascii="Calibri" w:hAnsi="Calibri"/>
          <w:sz w:val="26"/>
          <w:szCs w:val="26"/>
          <w:lang w:val="en-US"/>
        </w:rPr>
        <w:t>367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великих та середніх підприємств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січень–березень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0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Фінансовий результат до оподаткування великих і середніх підприємств області за січень–березень 2016р. становив 1,4 млрд.грн збитку проти 4,0 млрд.грн збитку за відповідний період минулого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рентабельно працюючих підприємств склала 67,7%, а їх фінансовий результат дорівнював 592,4 млн.грн, що на 886,6 млн.грн менше, ніж за січень–березень 2015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Cs w:val="26"/>
          <w:lang w:val="uk-UA"/>
        </w:rPr>
      </w:pPr>
      <w: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55pt;margin-top:49.75pt;width:498.2pt;height:289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277047489" r:id="rId3"/>
        </w:object>
      </w: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порівняно з відповідним періодом попереднього року зменшилась на 5,5 в.п. і становила 32,3%. Ними допущено 1,9 млрд.грн збитків, що на 64,8% менше, ніж за відповідний період минулого року.</w:t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6597" w:leader="none"/>
        </w:tabs>
        <w:spacing w:before="0" w:after="0"/>
        <w:ind w:right="-294" w:hanging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6597" w:leader="none"/>
        </w:tabs>
        <w:spacing w:before="0" w:after="0"/>
        <w:ind w:right="-294" w:hanging="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Начальник                                                                                                                    В. Науменко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 за січень–березень</w:t>
      </w:r>
      <w:r>
        <w:rPr>
          <w:rFonts w:cs="Calibri" w:ascii="Calibri" w:hAnsi="Calibri"/>
          <w:b/>
          <w:sz w:val="24"/>
          <w:szCs w:val="24"/>
        </w:rPr>
        <w:t xml:space="preserve"> 201</w:t>
      </w:r>
      <w:r>
        <w:rPr>
          <w:rFonts w:cs="Calibri" w:ascii="Calibri" w:hAnsi="Calibri"/>
          <w:b/>
          <w:sz w:val="24"/>
          <w:szCs w:val="24"/>
          <w:lang w:val="uk-UA"/>
        </w:rPr>
        <w:t>6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14998" w:type="dxa"/>
        <w:jc w:val="left"/>
        <w:tblInd w:w="-26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650"/>
        <w:gridCol w:w="822"/>
        <w:gridCol w:w="1446"/>
        <w:gridCol w:w="1418"/>
        <w:gridCol w:w="1276"/>
        <w:gridCol w:w="992"/>
        <w:gridCol w:w="1276"/>
        <w:gridCol w:w="992"/>
        <w:gridCol w:w="992"/>
        <w:gridCol w:w="1134"/>
      </w:tblGrid>
      <w:tr>
        <w:trPr>
          <w:trHeight w:val="561" w:hRule="atLeast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5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52665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048621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92396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45062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8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7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6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6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157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453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99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57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F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4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8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G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1313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1013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3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H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76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8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0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I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/>
              </w:rPr>
              <w:t>K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836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332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33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3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8386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6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P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Q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1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before="0" w:after="0"/>
        <w:ind w:right="-173" w:hanging="0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uk-UA"/>
        </w:rPr>
        <w:t xml:space="preserve"> Дані вилучено з метою забезпечення виконання вимог Закону Україну "Про державну статистику" щодо конфіденційності інформації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4500" w:leader="none"/>
          <w:tab w:val="right" w:pos="14570" w:leader="none"/>
        </w:tabs>
        <w:rPr/>
      </w:pPr>
      <w:r>
        <w:rPr>
          <w:b/>
          <w:bCs/>
        </w:rPr>
        <w:tab/>
        <w:tab/>
      </w: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>за видами промислової діяльності за січень–березень</w:t>
      </w:r>
      <w:r>
        <w:rPr>
          <w:rFonts w:cs="Calibri" w:ascii="Calibri" w:hAnsi="Calibri"/>
          <w:b/>
          <w:lang w:val="ru-RU"/>
        </w:rPr>
        <w:t xml:space="preserve"> 2016 </w:t>
      </w:r>
      <w:r>
        <w:rPr>
          <w:rFonts w:cs="Calibri" w:ascii="Calibri" w:hAnsi="Calibri"/>
          <w:b/>
        </w:rPr>
        <w:t>року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921"/>
        <w:gridCol w:w="1271"/>
        <w:gridCol w:w="1285"/>
        <w:gridCol w:w="1167"/>
        <w:gridCol w:w="992"/>
        <w:gridCol w:w="1222"/>
        <w:gridCol w:w="992"/>
        <w:gridCol w:w="993"/>
        <w:gridCol w:w="1134"/>
      </w:tblGrid>
      <w:tr>
        <w:trPr/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Код за КВЕД-20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ий результат до оподаткуванн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5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5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uk-UA" w:eastAsia="zh-TW"/>
              </w:rPr>
              <w:t>B+C+D+E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151575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4537,1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60995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3,0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12570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4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pacing w:val="-1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B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  <w:t>C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34303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255,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052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483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right="-13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0-1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059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97,4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55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61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3-1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,5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6-1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40744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25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5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404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1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2, 2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27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1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5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ім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4, 2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70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3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Машинобуду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-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58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270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87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9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30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00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9, 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24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298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4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31-3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3886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41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2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58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D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39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29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E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вилучено з метою забезпечення виконання вимог Закону Україну "Про державну статистику" щодо конфіденційності інформації.</w:t>
      </w:r>
    </w:p>
    <w:sectPr>
      <w:footerReference w:type="default" r:id="rId8"/>
      <w:type w:val="nextPage"/>
      <w:pgSz w:orient="landscape" w:w="16838" w:h="11906"/>
      <w:pgMar w:left="1134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eastAsia="Times New Roman"/>
      <w:b/>
      <w:bCs/>
      <w:sz w:val="22"/>
    </w:rPr>
  </w:style>
  <w:style w:type="character" w:styleId="Style15">
    <w:name w:val="Верхній колонтитул Знак"/>
    <w:qFormat/>
    <w:rPr>
      <w:rFonts w:eastAsia="Times New Roman"/>
      <w:szCs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Нижні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2:00Z</dcterms:created>
  <dc:creator>Verveka_V</dc:creator>
  <dc:description/>
  <cp:keywords/>
  <dc:language>en-US</dc:language>
  <cp:lastModifiedBy>Verveka_V</cp:lastModifiedBy>
  <cp:lastPrinted>2016-04-15T10:02:00Z</cp:lastPrinted>
  <dcterms:modified xsi:type="dcterms:W3CDTF">2016-05-27T08:36:00Z</dcterms:modified>
  <cp:revision>22</cp:revision>
  <dc:subject/>
  <dc:title/>
</cp:coreProperties>
</file>