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1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кві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квітні становив 179,4 млн.дол. США, імпорту – 305,7 млн.дол. Порівняно із відповідним періодом 2015р. експорт зменшився на 15,4% (на 32,5 млн.дол.), імпорт – збільшився на 61,3% (на 116,2 млн.дол.). Від'ємне сальдо становило 126,3 млн.дол. (у січні–квітні 2015р. – позитивне 22,4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9 (у 2015р. – 1,12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6.25pt;height:217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4606011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98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4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, Польщі (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), Нідерландів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), Білорусі (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), Російської Федерації </w:t>
      </w:r>
      <w:r>
        <w:rPr>
          <w:rFonts w:cs="Calibri" w:ascii="Calibri" w:hAnsi="Calibri"/>
          <w:sz w:val="26"/>
          <w:szCs w:val="26"/>
        </w:rPr>
        <w:t>(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%)</w:t>
      </w:r>
      <w:r>
        <w:rPr>
          <w:rFonts w:cs="Calibri" w:ascii="Calibri" w:hAnsi="Calibri"/>
          <w:sz w:val="26"/>
          <w:szCs w:val="26"/>
          <w:lang w:val="uk-UA"/>
        </w:rPr>
        <w:t>, Австрії (2,7%), Румунії (2,3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1</w:t>
      </w:r>
      <w:r>
        <w:rPr>
          <w:rFonts w:cs="Calibri" w:ascii="Calibri" w:hAnsi="Calibri"/>
          <w:sz w:val="26"/>
          <w:szCs w:val="26"/>
        </w:rPr>
        <w:t>5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(84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 експорту), що на 6,0% менше, ніж у січні–квіт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– 57,1%, деревина і вироби з неї – 15,8%, меблі – 5,9%, продукти рослинного походження – 5,1%, пластмаси, полімерні матеріали – 2,5%, живі тварини та продукти тваринного походження – 2,4, готові харчові продукти – 2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2,4% загального обсягу, Угорщини – 18,9%, Німеччини – 15,4%, Польщі – 8,2%, Литви – 4,7%, Франції – 4,2%, Ізраїля  – 4,1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197,5 млн.дол., або 64,6% загального обсягу та збільшився проти січня–квітня 2015р. на 20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31,2% від обсягу вартості імпорту, механічні пристрої та електричне обладнання – 21,5%, засоби наземного транспорту – 17,1%, полімерні матеріали, пластмаси та вироби з них – 12,5%, недорогоцінні метали та вироби з них – 3,9%, продукція хімічної та пов’язаних з нею галузей промисловості, деревина і вироби з неї – по 2,9%, живі тварини та продукти тваринного походження – 2,5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кві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184"/>
        <w:gridCol w:w="13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квітня 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квіт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79366,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05715,1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6349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1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67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67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9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1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115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692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09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2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3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379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4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4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4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2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2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416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96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8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7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7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2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9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441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9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1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746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5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47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7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71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211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5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61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’єднанi Арабськi Емiрати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9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3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5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2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37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4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4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98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6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6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54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гапур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8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22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88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22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7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704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551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2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48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5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428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73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07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29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18897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6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084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8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95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59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51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91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кві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936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571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50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7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7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4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0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3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5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360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89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29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99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2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2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4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86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9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4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9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7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36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4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94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7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51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7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6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4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7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24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7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2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5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2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7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9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63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3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4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7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5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0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477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717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53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62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квіт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724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35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4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353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7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329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1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35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67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7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06-15T09:19:00Z</cp:lastPrinted>
  <dcterms:modified xsi:type="dcterms:W3CDTF">2016-06-15T06:20:00Z</dcterms:modified>
  <cp:revision>403</cp:revision>
  <dc:subject/>
  <dc:title>ЗРАЗОК</dc:title>
</cp:coreProperties>
</file>