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6</w:t>
      </w:r>
      <w:r>
        <w:rPr>
          <w:rFonts w:cs="Calibri" w:ascii="Calibri" w:hAnsi="Calibri"/>
          <w:sz w:val="26"/>
          <w:szCs w:val="26"/>
          <w:lang w:eastAsia="ru-RU"/>
        </w:rPr>
        <w:t>.06.201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 xml:space="preserve"> № 08-16/</w:t>
      </w:r>
      <w:r>
        <w:rPr>
          <w:rFonts w:cs="Calibri" w:ascii="Calibri" w:hAnsi="Calibri"/>
          <w:sz w:val="26"/>
          <w:szCs w:val="26"/>
          <w:lang w:val="en-US" w:eastAsia="ru-RU"/>
        </w:rPr>
        <w:t>414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val="en-US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en-US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аж і запаси товарів (продукції) в оптовій торгівл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у січні – березні 2016 року</w:t>
      </w:r>
    </w:p>
    <w:p>
      <w:pPr>
        <w:pStyle w:val="TextBody"/>
        <w:spacing w:lineRule="auto" w:line="216" w:before="120" w:after="0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Оптовий товарооборот (в цінах фактичної реалізації без податку на додану вартість і акцизу) підприємств оптової торгівлі у січні – березні становив 5,3 млрд.грн, що на 61,9% більше, ніж у січні – березні 2015р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Значна частина оптового товарообороту припадає на підприємства м.Луцька (78,9%) та Луцького району (8,7%)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За рахунок перепродажу іншим підприємствам оптової торгівлі сформовано 34,6% оптового товарообороту. Частка перепродаж, здійснених при операціях з непродовольчими товарами, становила 26,9%, а продовольчими – 72,0%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В структурі оптового товарообороту переважають непродовольчі товари, на які припадало 82,9% загального обсягу, або 4,4 млрд.грн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снову непродовольчих товарів становили енергетичні матеріли та продукти перероблення нафти (65,9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Порівняно з відповідним періодом минулого року збільшилися обсяги продажу у кількісному вимірі бензину моторного в 5,5 раза, палива дизельного в 2 рази, вантажних авто-транспортних засобів в 1,9 раза, зернових культур та шин на 16,6% і 14,6% відповідно. Водночас зменшилися обсяги продажу цементу всіх видів на 20,8%, добрив, агрохімічної продукції – на 19,4%, кормів готових для тварин – на 14,9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35560</wp:posOffset>
                </wp:positionV>
                <wp:extent cx="4741545" cy="4111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411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5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  <w:gridCol w:w="1529"/>
                              <w:gridCol w:w="1363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Не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4378,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17,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38,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4,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84,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а сільськогосподарська сировина та живі тварини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2,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17,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еталі та приладдя для засобів автотранспортних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канцелярські товари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корми готові для тварин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1,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35pt;height:323.75pt;mso-wrap-distance-left:9.05pt;mso-wrap-distance-right:9.05pt;mso-wrap-distance-top:0pt;mso-wrap-distance-bottom:0pt;margin-top:2.8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eastAsia="ru-RU"/>
                        </w:rPr>
                      </w:r>
                    </w:p>
                    <w:tbl>
                      <w:tblPr>
                        <w:tblW w:w="45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  <w:gridCol w:w="1529"/>
                        <w:gridCol w:w="1363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Непродовольчі товари – всього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4378,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17,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38,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4,0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84,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а сільськогосподарська сировина та живі тварини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5,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2,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17,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еталі та приладдя для засобів автотранспортних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канцелярські товари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корми готові для тварин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1,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Підприємствами області реалізовано продовольчих товарів на 901,9 млн.грн або 17,1% оптового товарообороту, що на 6,9% більше, ніж у січні – березні 2015р.</w:t>
      </w:r>
    </w:p>
    <w:p>
      <w:pPr>
        <w:pStyle w:val="Normal"/>
        <w:tabs>
          <w:tab w:val="clear" w:pos="720"/>
          <w:tab w:val="left" w:pos="7655" w:leader="none"/>
        </w:tabs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уттєво збільши-лися обсяги оптового продажу алкогольних напоїв (в 3,4 раза), молокопродуктів (в 1,7 раза), риби, ракоподібних та молюсків (на 14,4%), м'яса та продуктів з нього (на 13,3%), шоколаду та виробів кондитерських цукрових (на 11,4%) Зменшилась реалізація борошна, фруктів та овочів свіжих, олії та жирів харчових в 4,7 – 3,5 раза, солі харчової на 17,9%, цукру – на 8,3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6322695" cy="3124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3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7"/>
                              <w:gridCol w:w="1797"/>
                              <w:gridCol w:w="1374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901,9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87,8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алкогольні напої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10,2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5pt;height:246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3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7"/>
                        <w:gridCol w:w="1797"/>
                        <w:gridCol w:w="1374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28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901,9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87,8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алкогольні напої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10,2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5" w:leader="none"/>
        </w:tabs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В обсязі реалі-зованої продукції 67,1% займали товари вітчизняного виробництва, з них продовольчі товари – 8</w:t>
      </w:r>
      <w:r>
        <w:rPr>
          <w:rFonts w:cs="Calibri" w:ascii="Calibri" w:hAnsi="Calibri"/>
          <w:sz w:val="22"/>
          <w:szCs w:val="22"/>
          <w:lang w:val="ru-RU" w:eastAsia="ru-RU"/>
        </w:rPr>
        <w:t>2</w:t>
      </w:r>
      <w:r>
        <w:rPr>
          <w:rFonts w:cs="Calibri" w:ascii="Calibri" w:hAnsi="Calibri"/>
          <w:sz w:val="22"/>
          <w:szCs w:val="22"/>
          <w:lang w:eastAsia="ru-RU"/>
        </w:rPr>
        <w:t>,4%, непродовольчі – 63,9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На 1 квітня п.р. товарні запаси на складах підприємств оптової торгівлі становили 1,4 млрд.грн. В їх структурі непродовольчі товари займали 77,7%, продовольчі – 22,3%. Значні обсяги припадали на запаси добрив та агрохімічної продукції (10,9 тис.т), цементу всіх видів (9,9 тис.т), зернових культур (3,5 тис.т), палива дизельного (3,3 тис.т), кам’яного вугілля (3,1 тис.т)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/>
      </w:pPr>
      <w:r>
        <w:rPr>
          <w:rFonts w:cs="Calibri" w:ascii="Calibri" w:hAnsi="Calibri"/>
          <w:sz w:val="26"/>
          <w:szCs w:val="26"/>
          <w:lang w:eastAsia="ru-RU"/>
        </w:rPr>
        <w:t>Начальник                                                                                                                        В. Науменко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2:00Z</dcterms:created>
  <dc:creator>Мастер</dc:creator>
  <dc:description/>
  <cp:keywords/>
  <dc:language>en-US</dc:language>
  <cp:lastModifiedBy>Lebedyuk_N</cp:lastModifiedBy>
  <cp:lastPrinted>2016-06-16T10:28:00Z</cp:lastPrinted>
  <dcterms:modified xsi:type="dcterms:W3CDTF">2016-06-16T07:31:00Z</dcterms:modified>
  <cp:revision>111</cp:revision>
  <dc:subject/>
  <dc:title>Експрес-інформація</dc:title>
</cp:coreProperties>
</file>