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22.06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420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ru-RU"/>
        </w:rPr>
      </w:pPr>
      <w:r>
        <w:rPr>
          <w:rFonts w:cs="Calibri" w:ascii="Calibri" w:hAnsi="Calibri"/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трав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травні становив 10,5 млрд.грн, що на 5,0% більше обсягу відповідного періоду минулого року. У структурі обороту роздрібної торгівлі на оборот організованих та неформальних ринків припадало 38,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1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49pt;height:19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8536541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травні становив 4,7 млрд.грн і у порівнянних цінах проти січня–травня минулого року збільшився на 7,0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В. 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45:00Z</dcterms:created>
  <dc:creator>Мастер</dc:creator>
  <dc:description/>
  <cp:keywords/>
  <dc:language>en-US</dc:language>
  <cp:lastModifiedBy>Lebedyuk_N</cp:lastModifiedBy>
  <cp:lastPrinted>2016-06-22T11:11:00Z</cp:lastPrinted>
  <dcterms:modified xsi:type="dcterms:W3CDTF">2016-06-22T08:12:00Z</dcterms:modified>
  <cp:revision>3</cp:revision>
  <dc:subject/>
  <dc:title>Експрес-інформація</dc:title>
</cp:coreProperties>
</file>