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</w:rPr>
        <w:t xml:space="preserve">    </w:t>
      </w: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06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4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травні</w:t>
      </w:r>
      <w:r>
        <w:rPr>
          <w:rFonts w:cs="Calibri" w:ascii="Calibri" w:hAnsi="Calibri"/>
          <w:b/>
          <w:bCs/>
          <w:szCs w:val="26"/>
        </w:rPr>
        <w:t xml:space="preserve">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травні в області за субсидіями для відшкодування витрат на оплату житлово-комунальних послуг звернулось 51,4 тис. домогосподарств, що в 1,5 раза більше, ніж у січні–травні 2015р., з яких 72,7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п’ять місяців субсидії для відшкодування витрат на оплату житлово-комунальних послуг призначено 51,5 тис. домогосподарств, з них у міських поселеннях  – 30,2 тис. домогосподарств, у сільській місцевості – 21,3 тис. домогосподарств. Порівняно з відповідним періодом 2015р. кількість домогосподарств, яким призначено субсидії, збільшилась в 2,7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травні становила 64,6 млн.грн (у міських поселеннях – 32,1 млн.грн, у сільській місцевості – 32,5 млн.грн), що в 8,9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травні становив 251,7 грн, що на 18,5% мен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травні отримали 116,0 тис. домогосподарств </w:t>
      </w:r>
      <w:r>
        <w:rPr>
          <w:rFonts w:cs="Calibri" w:ascii="Calibri" w:hAnsi="Calibri"/>
          <w:bCs/>
          <w:szCs w:val="26"/>
          <w:lang w:val="ru-RU"/>
        </w:rPr>
        <w:t>(34,4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7,7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3,8% усіх домогосподарств, з 2-х осіб – 24,1%, </w:t>
      </w:r>
      <w:r>
        <w:rPr>
          <w:rFonts w:cs="Calibri" w:ascii="Calibri" w:hAnsi="Calibri"/>
          <w:szCs w:val="26"/>
        </w:rPr>
        <w:t>з 3-х осіб – 19,6%, з 4-х осіб – 15,8%, з 5-ти та більше осіб – 16,7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трав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трав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4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9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54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04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59446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756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774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5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078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393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30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42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18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891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471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62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9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99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759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2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49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9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047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301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98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9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.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3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9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34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0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4662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276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9,0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травні 5,0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5204,6 тис.грн (у міських поселеннях – 776,5 тис.грн, у сільській місцевості – 4428,1 тис.грн). Серед домогосподарств, яким призначено субсидії такого виду, переважають домогосподарства з двох осіб (24,0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травні становив 1700,9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трав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0124,7 тис.грн (у відповідному періоді 2015р. – 112,9 тис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076"/>
        <w:gridCol w:w="108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травні, о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трав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0461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9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9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9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4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2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25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83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2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8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55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99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9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73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9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18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25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5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1,2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</w:rPr>
        <w:t xml:space="preserve">Начальник            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en-US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13:00Z</dcterms:created>
  <dc:creator>Matviyuk_V</dc:creator>
  <dc:description/>
  <cp:keywords/>
  <dc:language>en-US</dc:language>
  <cp:lastModifiedBy>Lebedyuk_N</cp:lastModifiedBy>
  <cp:lastPrinted>2016-06-22T11:52:00Z</cp:lastPrinted>
  <dcterms:modified xsi:type="dcterms:W3CDTF">2016-06-22T08:53:00Z</dcterms:modified>
  <cp:revision>14</cp:revision>
  <dc:subject/>
  <dc:title>                                  </dc:title>
</cp:coreProperties>
</file>