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6.2016 № 06-16/425</w:t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трав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травні 2016р. підприємствами області виконано будівельних робіт на суму 312,6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травні 2016р. порівняно з відповідним періодом минулого року становив 115,4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трав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2572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47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6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1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8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>Нове будівництво, реконструкція та технічне переоснащення становили 81,7% від загального обсягу виконаних будівельних робіт, капітальний і поточний ремонти – 14,2% та 4,1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257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4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6:00Z</dcterms:created>
  <dc:creator>Lebedyuk_N</dc:creator>
  <dc:description/>
  <cp:keywords/>
  <dc:language>en-US</dc:language>
  <cp:lastModifiedBy>Lebedyuk_N</cp:lastModifiedBy>
  <cp:lastPrinted>2016-06-22T11:16:00Z</cp:lastPrinted>
  <dcterms:modified xsi:type="dcterms:W3CDTF">2016-06-22T08:16:00Z</dcterms:modified>
  <cp:revision>50</cp:revision>
  <dc:subject/>
  <dc:title/>
</cp:coreProperties>
</file>