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</w:t>
            </w:r>
            <w:r>
              <w:rPr>
                <w:rFonts w:cs="Calibri" w:ascii="Calibri" w:hAnsi="Calibri"/>
                <w:color w:val="2F5496"/>
                <w:sz w:val="52"/>
                <w:szCs w:val="52"/>
              </w:rPr>
              <w:t>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43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трав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91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8,3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,81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9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2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 xml:space="preserve">по Волинській області у травні 2016р. до квітня 2016р. становив  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103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,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4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 xml:space="preserve">%,  до травня 2015р. – 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 xml:space="preserve"> 112,4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 xml:space="preserve">%, у січні–травні п.р. порівняно з відповідним періодом попереднього року – 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103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,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9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2:00Z</dcterms:created>
  <dc:creator>Rohmanko_O</dc:creator>
  <dc:description/>
  <cp:keywords/>
  <dc:language>en-US</dc:language>
  <cp:lastModifiedBy>Lebedyuk_N</cp:lastModifiedBy>
  <cp:lastPrinted>2016-06-30T15:12:00Z</cp:lastPrinted>
  <dcterms:modified xsi:type="dcterms:W3CDTF">2016-06-30T12:13:00Z</dcterms:modified>
  <cp:revision>13</cp:revision>
  <dc:subject/>
  <dc:title>                            </dc:title>
</cp:coreProperties>
</file>