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43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трав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6р. населенням області сплачено за житло та комунальні послуги, включаючи погашення боргів попередніх періодів, 446,7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2,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більше, ніж рік тому. Рівень сплати становив 118,8% (у січні–травні 2015р. – </w:t>
      </w:r>
      <w:r>
        <w:rPr>
          <w:rFonts w:cs="Calibri" w:ascii="Calibri" w:hAnsi="Calibri"/>
          <w:bCs/>
          <w:sz w:val="26"/>
          <w:szCs w:val="26"/>
          <w:lang w:val="uk-UA"/>
        </w:rPr>
        <w:t>92,6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597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56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6734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65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трав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6910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43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424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78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2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 (якщо рівень оплати перевищує 100%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травня волиняни заборгували 27,7 млн.грн за централізоване опалення та гаряче водопостачання, 20,1 млн.грн – за утримання будинків і споруд та прибудинкових територій, 5,5 млн.грн – за централізоване водопостачання та водовідведення, 3,9 млн.грн – за вивезення побутових відходів.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була відсутня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травні становили 464,4 грн (торік – 659,4 грн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травні 2016р. з населенням було укладено 104 договори щодо погашення реструктуризованої заборгованості на загальну суму 412,8 тис.грн. Сума внесених платежів з урахуванням довгострокових договорів становила 361,7 тис.грн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                  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13:00Z</dcterms:created>
  <dc:creator>Matviyuk_V</dc:creator>
  <dc:description/>
  <cp:keywords/>
  <dc:language>en-US</dc:language>
  <cp:lastModifiedBy>Chop_G</cp:lastModifiedBy>
  <cp:lastPrinted>2016-07-04T14:17:00Z</cp:lastPrinted>
  <dcterms:modified xsi:type="dcterms:W3CDTF">2016-07-04T11:21:00Z</dcterms:modified>
  <cp:revision>4</cp:revision>
  <dc:subject/>
  <dc:title>                                  </dc:title>
</cp:coreProperties>
</file>