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>454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червні 2016р. порівняно з травнем у цілому не змінились (індекс споживчих цін становив 100,0%), з початку року зросли на 5,2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знизились на 0,2% та зросли на 4,9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5" w:dyaOrig="3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80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5323367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470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7.0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516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7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28107495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 xml:space="preserve">1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2325</wp:posOffset>
                </wp:positionH>
                <wp:positionV relativeFrom="paragraph">
                  <wp:posOffset>-282575</wp:posOffset>
                </wp:positionV>
                <wp:extent cx="3019425" cy="62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22.2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282575</wp:posOffset>
                </wp:positionV>
                <wp:extent cx="2684145" cy="8267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826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споживчому ринку у червні ціни на продукти харчування та безалкогольні напої знизились на 0,2%.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6,1–0,4% подешевшали сало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вочі, цукор, сир і м’який сир (творог), рис, маргарин,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макаронні вироби, кисломолочна продукція, молоко, фрукти. В той же час на  4,2–0,3% зросли ціни на яйця, кондитерські вироби з цукру,  продукти переробки зернових, м'ясо птиці, яловичину та телятину, хліб, сметану, соняшникову олію.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2,5%. 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стали дешевшими на 1,4%, у т.ч. одяг – на 1,5%, взуття – на 1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0,1% відбулося внаслідок  подорожчання послуг санаторно-курортних установ на 5,9% та стоматологічних послуг – на 1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1,2% зумовлено подорожчанням  палива та мастил на 3,0%. Разом з тим подешевшали автомобілі на 3,0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ку ціни зросли на 0,3% за рахунок підвищення абонентної плати за користування мережею Інтернет на 1,3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,7% пов'язане з підвищенням плати за перебування дітей у дошкільних закладах на 5,2%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651pt;mso-wrap-distance-left:9.05pt;mso-wrap-distance-right:9.05pt;mso-wrap-distance-top:0pt;mso-wrap-distance-bottom:0pt;margin-top:-22.2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споживчому ринку у червні ціни на продукти харчування та безалкогольні напої знизились на 0,2%.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6,1–0,4% подешевшали сало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вочі, цукор, сир і м’який сир (творог), рис, маргарин, 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макаронні вироби, кисломолочна продукція, молоко, фрукти. В той же час на  4,2–0,3% зросли ціни на яйця, кондитерські вироби з цукру,  продукти переробки зернових, м'ясо птиці, яловичину та телятину, хліб, сметану, соняшникову олію.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2,5%. 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стали дешевшими на 1,4%, у т.ч. одяг – на 1,5%, взуття – на 1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0,1% відбулося внаслідок  подорожчання послуг санаторно-курортних установ на 5,9% та стоматологічних послуг – на 1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1,2% зумовлено подорожчанням  палива та мастил на 3,0%. Разом з тим подешевшали автомобілі на 3,0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ку ціни зросли на 0,3% за рахунок підвищення абонентної плати за користування мережею Інтернет на 1,3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,7% пов'язане з підвищенням плати за перебування дітей у дошкільних закладах на 5,2%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62756077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81547552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30390886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ab/>
        <w:t xml:space="preserve">                    </w:t>
        <w:tab/>
        <w:tab/>
        <w:tab/>
        <w:tab/>
        <w:t xml:space="preserve">  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В. Наумен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Lebedyuk_N</dc:creator>
  <dc:description/>
  <cp:keywords/>
  <dc:language>en-US</dc:language>
  <cp:lastModifiedBy>Lebedyuk_N</cp:lastModifiedBy>
  <cp:lastPrinted>2016-07-12T15:03:00Z</cp:lastPrinted>
  <dcterms:modified xsi:type="dcterms:W3CDTF">2016-07-12T12:04:00Z</dcterms:modified>
  <cp:revision>45</cp:revision>
  <dc:subject/>
  <dc:title/>
</cp:coreProperties>
</file>