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8.07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47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тра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бсяг експорту товарів у січні–травні становив 224,1 млн.дол. США, імпорту – 409,2 млн.дол. Порівняно із відповідним періодом 2015р. експорт зменшився на 13,2% (на 34,1 млн.дол.), імпорт – збільшився на 74,9% (на 175,3 млн.дол.). Від'ємне сальдо становило 185,1 млн.дол. (у січні–травні 2015р. – позитивне 24,3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55 (у 2015р. – 1,10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5.25pt;height:218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1740374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100</w:t>
      </w:r>
      <w:r>
        <w:rPr>
          <w:rFonts w:cs="Calibri" w:ascii="Calibri" w:hAnsi="Calibri"/>
          <w:sz w:val="26"/>
          <w:szCs w:val="26"/>
          <w:lang w:val="uk-UA"/>
        </w:rPr>
        <w:t xml:space="preserve"> країн світ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Серед країн–партнерів найбільше експортувалися товари до Німеччини (43,6% загального обсягу), Польщі (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1%), Нідерландів (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6%), Білорусі (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9%), Російської Федерації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 Австрії (2,6%), Румунії (2,2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 країн Європейського Союзу експортовано товарів на 185,4 млн.дол. (82,7% загального обсягу експорту), що на 3,1% менше, ніж у січні–травні 2015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снову товарної структури експорту складали механічні пристрої та електричне обладнання – 55,7%, деревина і вироби з неї – 16,1%, меблі – 6,3%, продукти рослинного походження – 5,3%, пластмаси, полімерні матеріали – 2,6%, живі тварини та продукти тваринного походження – 2,5%, готові харчові продукти – 2,2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Білорусі – 24,5% загального обсягу, Угорщини – 17,8%, Німеччини – 14,1%, Польщі – 7,7%, Литви – 6,3%, Ізраїля – 4,2%, Франції – 3,7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256,9 млн.дол., або 62,8% загального обсягу та збільшився проти січня–травня 2015р. на 27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Нафтопродукти займали 36,1% від обсягу вартості імпорту, механічні пристрої та електричне обладнання – 20,2%, засоби наземного транспорту – 15,5%, полімерні матеріали, пластмаси та вироби з них – 11,8%, недорогоцінні метали та вироби з них – 3,7%, продукція хімічної та пов’язаних з нею галузей промисловості, деревина і вироби з неї – по 2,6%, живі тварини та продукти тваринного походження – 2,3%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тра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113"/>
        <w:gridCol w:w="1487"/>
        <w:gridCol w:w="1022"/>
        <w:gridCol w:w="1386"/>
        <w:gridCol w:w="1270"/>
      </w:tblGrid>
      <w:tr>
        <w:trPr>
          <w:trHeight w:val="264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трав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4127,6</w:t>
            </w:r>
          </w:p>
        </w:tc>
        <w:tc>
          <w:tcPr>
            <w:tcW w:w="1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,8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9166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,9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5038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80,9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8,0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2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8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516,4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8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81,1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49,4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11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9168,2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9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1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239,2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снiя і Герцеґовина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0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9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9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995,5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тнам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9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,1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ірменiя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2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,9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2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2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745,6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5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5,3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1,0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49,5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4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7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,8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4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5,8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2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86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115,9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9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53,0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онезiя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к 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7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0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71,5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5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5,0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73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8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6,1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9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9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17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17,2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4,3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285,0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6,7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2,5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3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1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236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іван  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4,5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4,5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2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льдiви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6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олдова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еспубліка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6,0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7,3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6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7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12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3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79,7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14"/>
        <w:gridCol w:w="1487"/>
        <w:gridCol w:w="1020"/>
        <w:gridCol w:w="1386"/>
        <w:gridCol w:w="1270"/>
      </w:tblGrid>
      <w:tr>
        <w:trPr>
          <w:trHeight w:val="264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трав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768,4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83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930,2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єднанi Арабськi Емiрати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9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5,6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3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,4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2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625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6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5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2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9,5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21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3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110,1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0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87,0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5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77,8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3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8,4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i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апур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62,4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9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2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558,2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4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18,3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5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349,5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9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0,0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05,7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96,4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8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8,5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4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67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0192,6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8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лянд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5,3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0,0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3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254,3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1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3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023,4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21,9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21,4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9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98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078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2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580,1</w:t>
            </w:r>
          </w:p>
        </w:tc>
      </w:tr>
      <w:tr>
        <w:trPr>
          <w:trHeight w:val="264" w:hRule="atLeast"/>
        </w:trPr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421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85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43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тра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4127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9166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96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3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3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2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41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3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39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4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8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5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7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3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4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83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5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9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3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6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6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5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769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03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687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88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2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46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6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6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7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3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0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5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07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04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0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45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59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1 шкур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2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021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42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021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60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9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72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9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1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18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7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2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9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4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9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1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4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0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0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9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1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6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6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8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1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16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59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7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29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2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82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9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2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49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3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2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7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926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840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2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46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7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118"/>
        <w:gridCol w:w="1118"/>
        <w:gridCol w:w="1122"/>
        <w:gridCol w:w="1118"/>
        <w:gridCol w:w="1117"/>
        <w:gridCol w:w="1159"/>
      </w:tblGrid>
      <w:tr>
        <w:trPr>
          <w:trHeight w:val="2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травня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58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364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578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5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535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2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6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81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7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81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8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5:00Z</dcterms:created>
  <dc:creator>Lebedyuk_N</dc:creator>
  <dc:description/>
  <cp:keywords/>
  <dc:language>en-US</dc:language>
  <cp:lastModifiedBy>Lebedyuk_N</cp:lastModifiedBy>
  <cp:lastPrinted>2016-07-18T11:15:00Z</cp:lastPrinted>
  <dcterms:modified xsi:type="dcterms:W3CDTF">2016-07-18T08:15:00Z</dcterms:modified>
  <cp:revision>458</cp:revision>
  <dc:subject/>
  <dc:title>ЗРАЗОК</dc:title>
</cp:coreProperties>
</file>