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475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трав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119"/>
        <w:gridCol w:w="1024"/>
        <w:gridCol w:w="1039"/>
        <w:gridCol w:w="1118"/>
        <w:gridCol w:w="1025"/>
        <w:gridCol w:w="1029"/>
        <w:gridCol w:w="1194"/>
      </w:tblGrid>
      <w:tr>
        <w:trPr>
          <w:trHeight w:val="74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Експорт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мпорт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ис.дол. СШ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у % до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трав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ічня–травня 201</w:t>
            </w:r>
            <w:r>
              <w:rPr>
                <w:rFonts w:cs="Calibri" w:ascii="Calibri" w:hAnsi="Calibri"/>
                <w:bCs/>
                <w:sz w:val="22"/>
                <w:szCs w:val="24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загаль-ного обсяг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  <w:lang w:val="uk-UA"/>
              </w:rPr>
              <w:t>область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224127,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86,8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409166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74,9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uk-UA" w:eastAsia="uk-UA"/>
              </w:rPr>
              <w:t>185038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 w:eastAsia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Луц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036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5859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9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0823,1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64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65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98,6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Ковель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408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352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5,5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.Нововолинс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893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626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8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732,9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йо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60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0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9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73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3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Горох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9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8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1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9,4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Іванич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5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966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710,5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ашир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93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95,3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іверц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327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4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29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9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97,5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Кове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83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7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46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81,1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окач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6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25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2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58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3,9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у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1777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537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9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239,2</w:t>
            </w:r>
          </w:p>
        </w:tc>
      </w:tr>
      <w:tr>
        <w:trPr>
          <w:trHeight w:val="231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еш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86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61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9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74,8</w:t>
            </w:r>
          </w:p>
        </w:tc>
      </w:tr>
      <w:tr>
        <w:trPr>
          <w:trHeight w:val="279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Любом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8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1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27,2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Маневи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60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48,5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атн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582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87,1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Рожище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609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1,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67,7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Старовиж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0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5,7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Турій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5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8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339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0,0</w:t>
            </w:r>
          </w:p>
        </w:tc>
      </w:tr>
      <w:tr>
        <w:trPr>
          <w:trHeight w:val="264" w:hRule="atLeast"/>
        </w:trPr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uk-UA"/>
              </w:rPr>
              <w:t>Ша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0,9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1:00Z</dcterms:created>
  <dc:creator>Lebedyuk_N</dc:creator>
  <dc:description/>
  <cp:keywords/>
  <dc:language>en-US</dc:language>
  <cp:lastModifiedBy>Lebedyuk_N</cp:lastModifiedBy>
  <cp:lastPrinted>2016-07-18T11:16:00Z</cp:lastPrinted>
  <dcterms:modified xsi:type="dcterms:W3CDTF">2016-07-18T08:17:00Z</dcterms:modified>
  <cp:revision>126</cp:revision>
  <dc:subject/>
  <dc:title>ЗРАЗОК</dc:title>
</cp:coreProperties>
</file>