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2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>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06-16/</w:t>
      </w:r>
      <w:r>
        <w:rPr>
          <w:rFonts w:cs="Calibri" w:ascii="Calibri" w:hAnsi="Calibri"/>
          <w:sz w:val="24"/>
          <w:szCs w:val="24"/>
          <w:lang w:val="en-US"/>
        </w:rPr>
        <w:t>48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62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Черв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червень 2016 до                     січня–червня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червень 2015 до                                січня–червня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рав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lang w:val="uk-UA" w:eastAsia="en-US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черв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0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1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4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1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5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28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66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6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32,0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1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1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5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6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69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2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7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2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1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9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6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0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6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8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6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3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4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1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6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5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7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5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20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6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0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4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21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86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3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6,8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черв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 до                              січня–червня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</w:t>
            </w:r>
            <w:r>
              <w:rPr>
                <w:rFonts w:cs="Calibri" w:ascii="Calibri" w:hAnsi="Calibri"/>
                <w:lang w:val="en-US"/>
              </w:rPr>
              <w:t>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6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2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8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2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5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3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млн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5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та їх коробки і пороги, з пластмас, 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червень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червень 2016 до                              січня–червня 2015, 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9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Трансформатори електричні, млн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8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7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6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9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4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7-22T11:02:00Z</cp:lastPrinted>
  <dcterms:modified xsi:type="dcterms:W3CDTF">2016-07-22T08:04:00Z</dcterms:modified>
  <cp:revision>1008</cp:revision>
  <dc:subject/>
  <dc:title/>
</cp:coreProperties>
</file>