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16 № 06-16/</w:t>
      </w:r>
      <w:r>
        <w:rPr>
          <w:rFonts w:cs="Calibri" w:ascii="Calibri" w:hAnsi="Calibri"/>
          <w:sz w:val="26"/>
          <w:szCs w:val="26"/>
          <w:lang w:val="en-US"/>
        </w:rPr>
        <w:t>483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черв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червні 2016р. підприємствами області виконано будівельних робіт на суму 389,3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червні 2016р. порівняно з відповідним періодом минулого року становив 102,7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черв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9322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97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6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01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5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52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>Нове будівництво, реконструкція та технічне переоснащення становили 80,7% від загального обсягу виконаних будівельних робіт, капітальний і поточний ремонти – 14,8% та 4,5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. 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932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4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8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18" w:leader="none"/>
        </w:tabs>
        <w:ind w:right="-284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7:00Z</dcterms:created>
  <dc:creator>Lebedyuk_N</dc:creator>
  <dc:description/>
  <cp:keywords/>
  <dc:language>en-US</dc:language>
  <cp:lastModifiedBy>Lebedyuk_N</cp:lastModifiedBy>
  <cp:lastPrinted>2016-07-22T10:59:00Z</cp:lastPrinted>
  <dcterms:modified xsi:type="dcterms:W3CDTF">2016-07-22T07:59:00Z</dcterms:modified>
  <cp:revision>6</cp:revision>
  <dc:subject/>
  <dc:title/>
</cp:coreProperties>
</file>