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07.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en-US" w:eastAsia="en-US"/>
        </w:rPr>
        <w:t>485</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черв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4</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продано у роздріб світлих нафтопродуктів, газу скрапленого та стисненого для автомобілів на 197</w:t>
      </w:r>
      <w:r>
        <w:rPr>
          <w:rFonts w:cs="Calibri" w:ascii="Calibri" w:hAnsi="Calibri"/>
          <w:sz w:val="26"/>
          <w:szCs w:val="26"/>
          <w:lang w:val="ru-RU" w:eastAsia="en-US"/>
        </w:rPr>
        <w:t xml:space="preserve">,4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99,7 млн.грн (50,5% загального обсягу), бензину моторного – на 80,9 млн.грн (41,0%), газу скрапленого (пропану, бутану) – на 15,4</w:t>
      </w:r>
      <w:r>
        <w:rPr/>
        <w:t> </w:t>
      </w:r>
      <w:r>
        <w:rPr>
          <w:rFonts w:cs="Calibri" w:ascii="Calibri" w:hAnsi="Calibri"/>
          <w:sz w:val="26"/>
          <w:szCs w:val="26"/>
        </w:rPr>
        <w:t>млн.грн (7,8%), газу стисненого (метану) – на 1,4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4</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22,9% менше, ніж у червні минулого року, бензину моторного – 2,9 тис.т (на 7,0% менше), газу скрапленого </w:t>
      </w:r>
      <w:r>
        <w:rPr>
          <w:rFonts w:cs="Calibri" w:ascii="Calibri" w:hAnsi="Calibri"/>
          <w:spacing w:val="6"/>
          <w:sz w:val="26"/>
          <w:szCs w:val="26"/>
        </w:rPr>
        <w:t>– 992,1 т (на 8,1%</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68,2 т (на 51,2%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9% припадало на продаж бензину марки А-92, 35,3% – А-95, 2,7%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черв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черв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трав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черв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51,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5</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0</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85,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3,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85,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7,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036,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0</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23,6</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34,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695,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2,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425,9</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92,8</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23,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98,5 млн.грн (4,4 тис.т, що на 17,0% більше, ніж у червні 2015р.), бензину моторного – на 21,6 млн.грн (750,5 т, на 10,7% менше), газу скрапленого – на 2,0 млн.грн (128,0 т, на 21,3% менше), газу стисненого – на 871,8 тис.грн (47,1 т, на 14,7% менше).</w:t>
      </w:r>
    </w:p>
    <w:p>
      <w:pPr>
        <w:pStyle w:val="Normal"/>
        <w:ind w:firstLine="709"/>
        <w:jc w:val="both"/>
        <w:rPr>
          <w:rFonts w:ascii="Calibri" w:hAnsi="Calibri" w:cs="Calibri"/>
          <w:sz w:val="26"/>
          <w:szCs w:val="26"/>
        </w:rPr>
      </w:pPr>
      <w:r>
        <w:rPr>
          <w:rFonts w:cs="Calibri" w:ascii="Calibri" w:hAnsi="Calibri"/>
          <w:sz w:val="26"/>
          <w:szCs w:val="26"/>
        </w:rPr>
        <w:t>На 1 липня 2016р. на АЗС у залишках нараховувалось 2,8 тис.т бензину моторного, 2,7</w:t>
      </w:r>
      <w:r>
        <w:rPr>
          <w:sz w:val="26"/>
          <w:szCs w:val="26"/>
        </w:rPr>
        <w:t> </w:t>
      </w:r>
      <w:r>
        <w:rPr>
          <w:rFonts w:cs="Calibri" w:ascii="Calibri" w:hAnsi="Calibri"/>
          <w:sz w:val="26"/>
          <w:szCs w:val="26"/>
        </w:rPr>
        <w:t xml:space="preserve"> тис.т палива дизельного, 168,5 т газу скрапленого. Порівняно з             1 липня 2015р. залишки бензину моторного та палива дизельного зменшились відповідно на 8,7% і 1,8%, газу скрапленого збільшились – на 4,7%.</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ab/>
        <w:t xml:space="preserve">                    </w:t>
        <w:tab/>
        <w:tab/>
        <w:tab/>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24:00Z</dcterms:created>
  <dc:creator>Verveka_V</dc:creator>
  <dc:description/>
  <cp:keywords/>
  <dc:language>en-US</dc:language>
  <cp:lastModifiedBy>Lebedyuk_N</cp:lastModifiedBy>
  <cp:lastPrinted>2016-07-27T10:14:00Z</cp:lastPrinted>
  <dcterms:modified xsi:type="dcterms:W3CDTF">2016-07-27T07:15:00Z</dcterms:modified>
  <cp:revision>19</cp:revision>
  <dc:subject/>
  <dc:title/>
</cp:coreProperties>
</file>