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8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49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черв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6р. населенням області сплачено за житло та комунальні послуги, включаючи погашення боргів попередніх періодів, 491,6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0,2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більше, ніж рік тому. Рівень сплати становив 114,1% (у січні–червні 2015р. – </w:t>
      </w:r>
      <w:r>
        <w:rPr>
          <w:rFonts w:cs="Calibri" w:ascii="Calibri" w:hAnsi="Calibri"/>
          <w:bCs/>
          <w:sz w:val="26"/>
          <w:szCs w:val="26"/>
          <w:lang w:val="uk-UA"/>
        </w:rPr>
        <w:t>90,5</w:t>
      </w:r>
      <w:r>
        <w:rPr>
          <w:rFonts w:cs="Calibri" w:ascii="Calibri" w:hAnsi="Calibri"/>
          <w:sz w:val="26"/>
          <w:szCs w:val="26"/>
          <w:lang w:val="uk-UA"/>
        </w:rPr>
        <w:t xml:space="preserve">%)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Оплата населенням житлово-комунальних послуг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черв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0756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777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9161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488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9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черв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4234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236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062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377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0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 (якщо рівень оплати перевищує 100%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червня волиняни заборгували 140,9 млн.грн за газопостачання, 24,9 млн.грн – за централізоване опалення та гаряче водопостачання, 20,3 млн.грн – за утримання будинків і споруд та прибудинкових територій, 5,9 млн.грн – за централізоване водопостачання та водовідведення, 4,0 млн.грн – за вивезення побутових відходів. 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червні становили 409,5 грн (торік – 418,5 грн)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січні–червні 2016р. з населенням було укладено 124 договори щодо погашення реструктуризованої заборгованості на загальну суму 548,2 тис.грн. Сума внесених платежів з урахуванням довгострокових договорів становила 496,7 тис.грн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FFFF"/>
          <w:sz w:val="28"/>
          <w:szCs w:val="28"/>
          <w:lang w:val="uk-UA"/>
        </w:rPr>
      </w:pPr>
      <w:r>
        <w:rPr>
          <w:rFonts w:cs="Calibri" w:ascii="Calibri" w:hAnsi="Calibri"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Начальник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                   В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Науменко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en-US"/>
        </w:rPr>
      </w:pPr>
      <w:r>
        <w:rPr>
          <w:rFonts w:cs="Calibri" w:ascii="Calibri" w:hAnsi="Calibri"/>
          <w:b w:val="false"/>
          <w:sz w:val="20"/>
          <w:szCs w:val="20"/>
          <w:lang w:val="en-US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5:00Z</dcterms:created>
  <dc:creator>Matviyuk_V</dc:creator>
  <dc:description/>
  <cp:keywords/>
  <dc:language>en-US</dc:language>
  <cp:lastModifiedBy>Lebedyuk_N</cp:lastModifiedBy>
  <cp:lastPrinted>2016-08-01T12:10:00Z</cp:lastPrinted>
  <dcterms:modified xsi:type="dcterms:W3CDTF">2016-08-01T09:11:00Z</dcterms:modified>
  <cp:revision>15</cp:revision>
  <dc:subject/>
  <dc:title>                                  </dc:title>
</cp:coreProperties>
</file>