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firstLine="72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липні 2016 року порівняно з червнем з</w:t>
      </w:r>
      <w:r>
        <w:rPr>
          <w:rFonts w:cs="Calibri" w:ascii="Calibri" w:hAnsi="Calibri"/>
          <w:sz w:val="26"/>
          <w:szCs w:val="26"/>
        </w:rPr>
        <w:t>росли</w:t>
      </w:r>
      <w:r>
        <w:rPr>
          <w:rFonts w:cs="Calibri" w:ascii="Calibri" w:hAnsi="Calibri"/>
          <w:sz w:val="26"/>
          <w:szCs w:val="26"/>
          <w:lang w:val="uk-UA"/>
        </w:rPr>
        <w:t xml:space="preserve"> на 0,1%, з початку року – на 5,3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 знизились на 0,1% та зросли на 4,8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  <w:object w:dxaOrig="9761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8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588593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10"/>
          <w:szCs w:val="10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10"/>
          <w:szCs w:val="10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08593122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>1</w:t>
      </w:r>
      <w:r>
        <w:rPr>
          <w:rFonts w:cs="Calibri" w:ascii="Calibri" w:hAnsi="Calibri"/>
          <w:kern w:val="2"/>
          <w:vertAlign w:val="superscript"/>
        </w:rPr>
        <w:t xml:space="preserve">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9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9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97155</wp:posOffset>
                </wp:positionV>
                <wp:extent cx="2605405" cy="83889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38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у липні ціни на продукти харчування та безалкогольні напої знизились на 0,1%. Найбільше (на 19,1%) подешевшали овочі. На 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,1–0,2% знизились ціни на рис, рибу та продукти з риби, сало, макаронні вироби. В той же час на  5,9–0,3% зросли ціни на продукти переробки зернових, яйця, фрукти, 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маргарин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м'ясо птиці, соняшникову олію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яловичину та телятину, свинину,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сир і м’який сир (творог),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хліб, безалкогольні напої,  сметану, масло. 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в загальному подорожчали на 1,9%, що головним чином по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ано з підвищенням цін на тютюнові вироби на 3,2%. 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стали дешевшими на 2,5%, у т.ч. одяг – на 3,0%, взуття – на 1,9%.</w:t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(тарифів) на житло, воду, електроенергію, газ та інші види палива на 1,1% відбулося в перше чергу за рахунок підвищення тарифів на гарячу воду в 1,8 ра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ниження цін в сфері охорони здоров’я на 0,9% відбулося внаслідок  подешевшання фармацевтичної продукції, медичних товарів та обладнання на 1,6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0,7% пов'язане з підвищенням плати за перебування дітей у дошкільних закладах на 2,0%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ind w:left="-142" w:firstLine="851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660.55pt;mso-wrap-distance-left:9.05pt;mso-wrap-distance-right:9.05pt;mso-wrap-distance-top:0pt;mso-wrap-distance-bottom:0pt;margin-top:7.6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у липні ціни на продукти харчування та безалкогольні напої знизились на 0,1%. Найбільше (на 19,1%) подешевшали овочі. На 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,1–0,2% знизились ціни на рис, рибу та продукти з риби, сало, макаронні вироби. В той же час на  5,9–0,3% зросли ціни на продукти переробки зернових, яйця, фрукти, 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маргарин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м'ясо птиці, соняшникову олію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яловичину та телятину, свинину,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сир і м’який сир (творог),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хліб, безалкогольні напої,  сметану, масло. 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в загальному подорожчали на 1,9%, що головним чином по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ано з підвищенням цін на тютюнові вироби на 3,2%. 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стали дешевшими на 2,5%, у т.ч. одяг – на 3,0%, взуття – на 1,9%.</w:t>
                      </w:r>
                    </w:p>
                    <w:p>
                      <w:pPr>
                        <w:pStyle w:val="Normal"/>
                        <w:ind w:left="-142" w:firstLine="851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(тарифів) на житло, воду, електроенергію, газ та інші види палива на 1,1% відбулося в перше чергу за рахунок підвищення тарифів на гарячу воду в 1,8 раз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ниження цін в сфері охорони здоров’я на 0,9% відбулося внаслідок  подешевшання фармацевтичної продукції, медичних товарів та обладнання на 1,6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0,7% пов'язане з підвищенням плати за перебування дітей у дошкільних закладах на 2,0%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ind w:left="-142" w:firstLine="851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7075</wp:posOffset>
                </wp:positionH>
                <wp:positionV relativeFrom="paragraph">
                  <wp:posOffset>-28575</wp:posOffset>
                </wp:positionV>
                <wp:extent cx="3019425" cy="622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2.25pt;mso-position-vertical-relative:text;margin-left: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11297582" r:id="rId7"/>
        </w:objec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06109653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5733482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8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а </w:t>
      </w:r>
      <w:r>
        <w:rPr>
          <w:rFonts w:cs="Calibri" w:ascii="Calibri" w:hAnsi="Calibri"/>
          <w:sz w:val="26"/>
          <w:szCs w:val="26"/>
        </w:rPr>
        <w:tab/>
        <w:t xml:space="preserve">         </w:t>
        <w:tab/>
        <w:tab/>
        <w:tab/>
        <w:tab/>
        <w:t xml:space="preserve">             </w:t>
        <w:tab/>
        <w:tab/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Л. Баранюк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53:00Z</dcterms:created>
  <dc:creator>Lebedyuk_N</dc:creator>
  <dc:description/>
  <cp:keywords/>
  <dc:language>en-US</dc:language>
  <cp:lastModifiedBy>Ostapchuk_A</cp:lastModifiedBy>
  <cp:lastPrinted>2016-07-11T14:55:00Z</cp:lastPrinted>
  <dcterms:modified xsi:type="dcterms:W3CDTF">2016-08-11T09:35:00Z</dcterms:modified>
  <cp:revision>44</cp:revision>
  <dc:subject/>
  <dc:title/>
</cp:coreProperties>
</file>