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2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послугами у січні–чер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У січні–червні експорт послуг становив 25,9 млн.дол. США, імпорт – 8,1 млн.дол. Порівняно із відповідним періодом 2015р. експорт скоротився на 3,5% (на 934,9 тис.дол.), імпорт – зріс на 14,8% (на 1,1 млн.дол.). Позитивне сальдо становило 17,8 млн.дол. (у січні–червні 2015р. – позитивне 19,7 млн.дол.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537210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04"/>
                              <w:ind w:left="28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Темпи зростання (зниження) експорту-імпорту послуг</w:t>
                            </w:r>
                          </w:p>
                          <w:p>
                            <w:pPr>
                              <w:pStyle w:val="TextBodyIndent"/>
                              <w:spacing w:lineRule="auto" w:line="204" w:before="0" w:after="120"/>
                              <w:ind w:left="284" w:hanging="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6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204"/>
                        <w:ind w:left="284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Темпи зростання (зниження) експорту-імпорту послуг</w:t>
                      </w:r>
                    </w:p>
                    <w:p>
                      <w:pPr>
                        <w:pStyle w:val="TextBodyIndent"/>
                        <w:spacing w:lineRule="auto" w:line="204" w:before="0" w:after="120"/>
                        <w:ind w:left="284" w:hanging="0"/>
                        <w:jc w:val="center"/>
                        <w:rPr>
                          <w:rFonts w:ascii="Calibri" w:hAnsi="Calibri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9371" w:dyaOrig="30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1.95pt;width:468.85pt;height:15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61888455" r:id="rId3"/>
        </w:objec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послуг склав 3,18 (у 2015р. – 3,78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>Зовнішньоторговельні операції проводились із партнерами 89 країн світу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Частка послуг наданих країнам Європейського Союзу зросла на 0,5 в.п. та склала 95,4%, в імпорті – збільшилась на 2,8 в.п. і становила 87,1%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Найбільші обсяги експорту послуг припадали на Австрію (70,2%), Німеччину (11,1%), Румунію (4,4%) та Польщу (4,1%)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Структуру експорту формували послуги з переробки матеріальних ресурсів (78,0%), транспортні (12,7%) та ділові послуги (4,6%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Головними партнерами в імпорті послуг були Польща (28,1% загального обсягу імпорту), Німеччина (20,4%), Швеція (18,5%), Швейцарія (4,6%) та Кіпр (4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В структурі імпорту послуг 32,3% займали послуги, пов’язані з подорожами, 20,1% – роялті та інші послуги, пов’язані з використанням інтелектуальної власності, 14,9% – з ремонту та технічного обслуговування, 12,2% і 10,9% – відповідно транспортні та ділові послуги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TextBody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у січні–чер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червня 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черв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25902,4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96,5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8146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114,8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17755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встр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181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5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5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050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зербайдж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7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ельґ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24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ілорус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65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9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9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лгар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2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8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Брита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1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5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уз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6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а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50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Есто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3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4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0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зраїл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2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д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3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45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тал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6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захст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2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17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3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пр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1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0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08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атв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0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итв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3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дова, Республік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3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7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3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ідерланд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44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9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7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1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іме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81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8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6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8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15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'єднані Арабські Емірат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69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1,9</w:t>
            </w:r>
          </w:p>
        </w:tc>
      </w:tr>
      <w:tr>
        <w:trPr>
          <w:trHeight w:val="58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анам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9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10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9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льщ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50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4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8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38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осійська Федерац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3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4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6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3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уму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146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06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125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нт-Кітс і Неві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лова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27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16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Ш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0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1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98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горщ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3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021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48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ранц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1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3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9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орват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5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4527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4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х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5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4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1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Швейцар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6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5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7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1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51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Швец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7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97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1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23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24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овнішньої торгівлі послугами у січні–чер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23"/>
        <w:gridCol w:w="1035"/>
        <w:gridCol w:w="1130"/>
        <w:gridCol w:w="1164"/>
        <w:gridCol w:w="1074"/>
        <w:gridCol w:w="1257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йменування послуги згідно з КЗЕ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послуги згідно з КЗЕП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902,4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46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755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0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0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0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0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0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5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6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9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морськ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повітря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автомобіль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6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5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6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9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будівництва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і страх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9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1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1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3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лов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8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Знак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3:00Z</dcterms:created>
  <dc:creator>Lebedyuk_N</dc:creator>
  <dc:description/>
  <cp:keywords/>
  <dc:language>en-US</dc:language>
  <cp:lastModifiedBy>Ostapchuk_A</cp:lastModifiedBy>
  <cp:lastPrinted>2016-08-15T10:42:00Z</cp:lastPrinted>
  <dcterms:modified xsi:type="dcterms:W3CDTF">2016-08-15T07:45:00Z</dcterms:modified>
  <cp:revision>28</cp:revision>
  <dc:subject/>
  <dc:title>ЗРАЗОК</dc:title>
</cp:coreProperties>
</file>