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6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528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товарами у січні–чер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бсяг експорту товарів у січні–червні становив 280,4 млн.дол. США, імпорту – 499,1 млн.дол. Порівняно із відповідним періодом 2015р. експорт зменшився на 9,4% (на 29,0 млн.дол.), імпорт – збільшився в 1,7 раза (на 210,2 млн.дол.). Від'ємне сальдо становило 218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 (у січні–червні 2015р. – позитивне 20,4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дол.)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склав 0,56 (у 2015р. – 1,07).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Темпи зростання (зниження) експорту-імпорту товарів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Arial" w:ascii="Calibri" w:hAnsi="Calibri"/>
        </w:rPr>
        <w:t xml:space="preserve">(у </w:t>
      </w:r>
      <w:r>
        <w:rPr>
          <w:rFonts w:cs="Arial" w:ascii="Calibri" w:hAnsi="Calibri"/>
          <w:lang w:val="uk-UA"/>
        </w:rPr>
        <w:t xml:space="preserve">% </w:t>
      </w:r>
      <w:r>
        <w:rPr>
          <w:rFonts w:cs="Arial" w:ascii="Calibri" w:hAnsi="Calibri"/>
        </w:rPr>
        <w:t>до відповідного періоду попереднього року</w:t>
      </w:r>
      <w:r>
        <w:rPr>
          <w:rFonts w:cs="Arial" w:ascii="Calibri" w:hAnsi="Calibri"/>
          <w:lang w:val="uk-UA"/>
        </w:rPr>
        <w:t>,</w:t>
      </w:r>
      <w:r>
        <w:rPr>
          <w:rFonts w:cs="Arial" w:ascii="Calibri" w:hAnsi="Calibri"/>
        </w:rPr>
        <w:t xml:space="preserve"> наростаючим підсумком)</w:t>
      </w:r>
    </w:p>
    <w:p>
      <w:pPr>
        <w:pStyle w:val="TextBodyIndent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720" w:dyaOrig="4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2.85pt;width:485.25pt;height:218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48618801" r:id="rId3"/>
        </w:objec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Зовнішньоторговельні операції проводились із партнерами </w:t>
      </w:r>
      <w:r>
        <w:rPr>
          <w:rFonts w:cs="Calibri" w:ascii="Calibri" w:hAnsi="Calibri"/>
          <w:sz w:val="26"/>
          <w:szCs w:val="26"/>
        </w:rPr>
        <w:t>104</w:t>
      </w:r>
      <w:r>
        <w:rPr>
          <w:rFonts w:cs="Calibri" w:ascii="Calibri" w:hAnsi="Calibri"/>
          <w:sz w:val="26"/>
          <w:szCs w:val="26"/>
          <w:lang w:val="uk-UA"/>
        </w:rPr>
        <w:t xml:space="preserve"> країн світу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>Серед країн–партнерів найбільше експортувалися товари до Німеччини (4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 загального обсягу), Польщі (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), Нідерландів (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6%), Білорусі (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,9%), Російської Федерації </w:t>
      </w:r>
      <w:r>
        <w:rPr>
          <w:rFonts w:cs="Calibri" w:ascii="Calibri" w:hAnsi="Calibri"/>
          <w:sz w:val="26"/>
          <w:szCs w:val="26"/>
        </w:rPr>
        <w:t>(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%)</w:t>
      </w:r>
      <w:r>
        <w:rPr>
          <w:rFonts w:cs="Calibri" w:ascii="Calibri" w:hAnsi="Calibri"/>
          <w:sz w:val="26"/>
          <w:szCs w:val="26"/>
          <w:lang w:val="uk-UA"/>
        </w:rPr>
        <w:t>, Австрії (2,5 %), Румунії (2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).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До країн Європейського Союзу експортовано товарів на </w:t>
      </w:r>
      <w:r>
        <w:rPr>
          <w:rFonts w:cs="Calibri" w:ascii="Calibri" w:hAnsi="Calibri"/>
          <w:sz w:val="26"/>
          <w:szCs w:val="26"/>
        </w:rPr>
        <w:t>22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млн.дол. (8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% загального обсягу експорту), що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більше, ніж у січні–червні 2015р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Основу товарної структури експорту складали механічні пристрої та електричне обладнання – 53,0%, деревина і вироби з неї – 15,7%, меблі – 6,4%, продукти рослинного походження – 6,1%, жири та олії тваринного або рослинного походження – 3,7%, готові харчові продукти – 2,8%, пластмаси, полімерні матеріали – 2,6%, живі тварини та продукти тваринного походження – 2,4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Найбільші імпортні поставки товарів надходили з Білорусі – 26,8% загального обсягу, Угорщини – 17,4%, Німеччини – 12,3%, Польщі – 7,8%, Литви – 6,0%, Греції – 4,1%, Ізраїлю –3,5%.</w:t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Імпорт товарів із країн Європейського Союзу становив 303,6 млн.дол., або 60,8% загального обсягу та збільшився проти січня–червня 2015р. на 21,4%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Нафтопродукти займали 39,3% від обсягу вартості імпорту, механічні пристрої та електричне обладнання – 20,4%, засоби наземного транспорту – 12,3%, полімерні матеріали, пластмаси та вироби з них – 11,7%, недорогоцінні метали та вироби з них – 3,8%, продукція хімічної та пов’язаних з нею галузей промисловості – 2,6%, деревина і вироби з неї, живі тварини та продукти тваринного походження – по 2,4%.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</w:t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Л. Баранюк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у січні–чер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114"/>
        <w:gridCol w:w="1489"/>
        <w:gridCol w:w="1023"/>
        <w:gridCol w:w="1515"/>
        <w:gridCol w:w="1236"/>
      </w:tblGrid>
      <w:tr>
        <w:trPr>
          <w:trHeight w:val="264" w:hRule="atLeast"/>
        </w:trPr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0355,9</w:t>
            </w:r>
          </w:p>
        </w:tc>
        <w:tc>
          <w:tcPr>
            <w:tcW w:w="14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6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911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2,8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18757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встрі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90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60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29,7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03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26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02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б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6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англадеш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9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2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12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84,3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ілорусь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9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618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3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1992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13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79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оснiя і Герцеґовина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22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09,1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1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28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'єтнам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8,8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ірме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,9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77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376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503,1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5,0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9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62,9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жібутi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1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6,7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8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1,8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5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14,8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Ємен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зраїль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32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9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716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i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6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5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48,8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донезiя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1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к 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4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0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ан, Iсламська Республiка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1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1,2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р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0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ланд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0,4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спанiя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0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6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13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7,8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тал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85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82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02,9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5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,5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1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14,3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2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ргизстан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3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0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9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96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43,6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9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8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8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27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4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6140,6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івія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6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4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74,9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9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53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0,2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льдiви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0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78,9</w:t>
            </w:r>
          </w:p>
        </w:tc>
      </w:tr>
      <w:tr>
        <w:trPr>
          <w:trHeight w:val="264" w:hRule="atLeast"/>
        </w:trPr>
        <w:tc>
          <w:tcPr>
            <w:tcW w:w="2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6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4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7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128"/>
        <w:gridCol w:w="1421"/>
        <w:gridCol w:w="1097"/>
        <w:gridCol w:w="1515"/>
        <w:gridCol w:w="1238"/>
      </w:tblGrid>
      <w:tr>
        <w:trPr>
          <w:trHeight w:val="264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чня–чер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9,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3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51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онголi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0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3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77,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70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06,5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810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231,3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578,7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'єднанi Арабськi Емiрати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0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0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5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ман 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2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8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анама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85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278,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685,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93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3,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8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28,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77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348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71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4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5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8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0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3,1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4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нгапур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,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05,7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70,5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92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12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8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946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4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0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4031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джикистан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9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5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2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6,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336,6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1,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91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6,9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9,7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7,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6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92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4093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0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9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8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ляндiя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0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7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52,9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6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2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76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715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5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0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10,0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0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87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4,1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,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323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54,4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7,9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1264,3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firstLine="7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43,2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888,4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1,0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445,2</w:t>
            </w:r>
          </w:p>
        </w:tc>
      </w:tr>
      <w:tr>
        <w:trPr>
          <w:trHeight w:val="264" w:hRule="atLeast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2845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4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3550,2</w:t>
            </w:r>
          </w:p>
        </w:tc>
        <w:tc>
          <w:tcPr>
            <w:tcW w:w="1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090,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у січні–черв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27"/>
        <w:gridCol w:w="1130"/>
        <w:gridCol w:w="1130"/>
        <w:gridCol w:w="1164"/>
        <w:gridCol w:w="1166"/>
        <w:gridCol w:w="1166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0355,9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0,6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9911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2,8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60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04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33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86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86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56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6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87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2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7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7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7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45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1 продукцiя борошно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7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12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3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1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77,2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54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7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7 цукор і кондвироби з цукру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3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9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9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,7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0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7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28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4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11"/>
        <w:gridCol w:w="1108"/>
        <w:gridCol w:w="1246"/>
        <w:gridCol w:w="1110"/>
        <w:gridCol w:w="1168"/>
        <w:gridCol w:w="1155"/>
      </w:tblGrid>
      <w:tr>
        <w:trPr>
          <w:trHeight w:val="2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5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6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2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13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193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14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6105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11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. Продукція хімічної та пов'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4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58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5,3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25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3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53,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8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8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5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3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8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4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5,4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8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. Полімерні матеріали, пластмаси та вироби  з них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5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556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4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455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101,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0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99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80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8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997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83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2,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85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60,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6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79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4,6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68" w:hRule="atLeast"/>
        </w:trPr>
        <w:tc>
          <w:tcPr>
            <w:tcW w:w="2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,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9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109"/>
        <w:gridCol w:w="1108"/>
        <w:gridCol w:w="1247"/>
        <w:gridCol w:w="1108"/>
        <w:gridCol w:w="1193"/>
        <w:gridCol w:w="1132"/>
      </w:tblGrid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0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06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4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3 іншi текстильні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91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9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7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7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0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2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4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2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9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8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1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1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3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hanging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4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5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9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9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2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0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7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0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7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2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6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095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1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3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47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1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4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2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97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0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68" w:hRule="atLeast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3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7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5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107"/>
        <w:gridCol w:w="1103"/>
        <w:gridCol w:w="1240"/>
        <w:gridCol w:w="1103"/>
        <w:gridCol w:w="1181"/>
        <w:gridCol w:w="1103"/>
      </w:tblGrid>
      <w:tr>
        <w:trPr>
          <w:trHeight w:val="23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червня 2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го обсягу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. Машини, обладнання та механізми; електротехнічне обладнання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50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807,9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97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141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6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203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666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88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295,1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0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2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87 засоби наземного транспорту, крім залізничного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2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249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VIII. Прилади та апарати оптичні, фотографічні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1,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0 прилади та апарати  оптичні, фотографічні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9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5,4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7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715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1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95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7,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8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5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0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7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8,2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6" w:hanging="176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1,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05:00Z</dcterms:created>
  <dc:creator>Lebedyuk_N</dc:creator>
  <dc:description/>
  <cp:keywords/>
  <dc:language>en-US</dc:language>
  <cp:lastModifiedBy>Lebedyuk_N</cp:lastModifiedBy>
  <cp:lastPrinted>2016-08-05T12:23:00Z</cp:lastPrinted>
  <dcterms:modified xsi:type="dcterms:W3CDTF">2016-08-16T09:14:00Z</dcterms:modified>
  <cp:revision>616</cp:revision>
  <dc:subject/>
  <dc:title>ЗРАЗОК</dc:title>
</cp:coreProperties>
</file>