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6.08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–14/01/</w:t>
      </w:r>
      <w:r>
        <w:rPr>
          <w:rFonts w:cs="Calibri" w:ascii="Calibri" w:hAnsi="Calibri"/>
          <w:sz w:val="26"/>
          <w:szCs w:val="26"/>
          <w:lang w:val="uk-UA"/>
        </w:rPr>
        <w:t>530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укція сільського господарства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лип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93"/>
        <w:gridCol w:w="1023"/>
        <w:gridCol w:w="1072"/>
        <w:gridCol w:w="1251"/>
        <w:gridCol w:w="1072"/>
        <w:gridCol w:w="167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6 у % до січня–липня 2015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-ному обсязі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-ниц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-ми вироб-ниц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на 1 особу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09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8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37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6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6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2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2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4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vertAlign w:val="superscript"/>
          <w:lang w:val="uk-UA"/>
        </w:rPr>
        <w:tab/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5 рік. По Київській області ці розрахунки проведено без урахування чисельності населення по  м.Києву.</w:t>
      </w:r>
      <w:r>
        <w:br w:type="page"/>
      </w:r>
    </w:p>
    <w:p>
      <w:pPr>
        <w:pStyle w:val="Normal"/>
        <w:ind w:right="282" w:hanging="0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282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035"/>
        <w:gridCol w:w="3035"/>
      </w:tblGrid>
      <w:tr>
        <w:trPr>
          <w:trHeight w:val="23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сі категорії господарств</w:t>
            </w:r>
          </w:p>
        </w:tc>
      </w:tr>
      <w:tr>
        <w:trPr>
          <w:trHeight w:val="23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рослинництва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2,7</w:t>
            </w:r>
          </w:p>
        </w:tc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8,6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  <w:t>118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1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9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12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4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18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7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6,9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9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21,5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1,6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12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4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7,5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,1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16,6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,5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2,5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8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2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0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lang w:val="en-US" w:eastAsia="uk-UA"/>
              </w:rPr>
              <w:t>118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lang w:val="en-US" w:eastAsia="uk-UA"/>
              </w:rPr>
              <w:t>100,4</w:t>
            </w:r>
          </w:p>
        </w:tc>
      </w:tr>
    </w:tbl>
    <w:p>
      <w:pPr>
        <w:pStyle w:val="Normal"/>
        <w:spacing w:before="80" w:after="8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ind w:right="282" w:hanging="0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282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260"/>
        <w:gridCol w:w="1269"/>
        <w:gridCol w:w="1262"/>
        <w:gridCol w:w="1266"/>
        <w:gridCol w:w="1268"/>
        <w:gridCol w:w="1263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 тому числі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огосподарські підприємства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осподарства населення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сільського господар-ств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еї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сільського господар-ств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еї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рослинни-ц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тваринни-цтва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рослинни-ц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тваринни-цтв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нниц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1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Волин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8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7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7,4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ніпропетро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6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2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нец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8,5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мир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карпат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5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поріз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4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вано-Франкі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1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5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иї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ровоград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уган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3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ьві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1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8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3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колаї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6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2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де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5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8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лта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івнен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3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9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ум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ернопіль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5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аркі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ерсон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7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2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мельниц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ерка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8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ернівец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ернігі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5</w:t>
            </w:r>
          </w:p>
        </w:tc>
      </w:tr>
    </w:tbl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.о.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          </w:t>
        <w:tab/>
        <w:tab/>
        <w:tab/>
        <w:tab/>
        <w:t xml:space="preserve">           </w:t>
        <w:tab/>
        <w:tab/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>Л. Баранюк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31:00Z</dcterms:created>
  <dc:creator>Lebedyuk_N</dc:creator>
  <dc:description/>
  <cp:keywords/>
  <dc:language>en-US</dc:language>
  <cp:lastModifiedBy>Lebedyuk_N</cp:lastModifiedBy>
  <cp:lastPrinted>2016-08-16T08:55:00Z</cp:lastPrinted>
  <dcterms:modified xsi:type="dcterms:W3CDTF">2016-08-16T09:25:00Z</dcterms:modified>
  <cp:revision>7</cp:revision>
  <dc:subject/>
  <dc:title/>
</cp:coreProperties>
</file>