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eastAsia="Calibri" w:cs="Calibri" w:ascii="Calibri" w:hAnsi="Calibri"/>
          <w:szCs w:val="26"/>
        </w:rPr>
        <w:t xml:space="preserve">      </w:t>
      </w: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54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січні</w:t>
      </w:r>
      <w:r>
        <w:rPr>
          <w:rFonts w:cs="Calibri" w:ascii="Calibri" w:hAnsi="Calibri"/>
          <w:b/>
          <w:bCs/>
          <w:szCs w:val="26"/>
          <w:lang w:val="ru-RU"/>
        </w:rPr>
        <w:t>–</w:t>
      </w:r>
      <w:r>
        <w:rPr>
          <w:rFonts w:cs="Calibri" w:ascii="Calibri" w:hAnsi="Calibri"/>
          <w:b/>
          <w:bCs/>
          <w:szCs w:val="26"/>
        </w:rPr>
        <w:t>липні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ипні в області за субсидіями для відшкодування витрат на оплату житлово-комунальних послуг звернулось 91,2 тис. домогосподарств, що в 1,5 раза більше, ніж у січні–липні 2015р., з яких 60,6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ім місяців субсидії для відшкодування витрат на оплату житлово-комунальних послуг призначено 91,9 тис. домогосподарств, з них у міських поселеннях  – 54,3 тис. домогосподарств, у сільській місцевості – 37,6 тис. домогосподарств. Порівняно з відповідним періодом 2015р. кількість домогосподарств, яким призначено субсидії, збільшилась в 1,6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липні становила 69,0 млн.грн (у міських поселеннях – 35,5 млн.грн, у сільській місцевості – 33,5 млн.грн), що в 5,6 раза більше, ніж у відповідному періоді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липні становив 102,0 грн, що на 20,3% менше, ніж рік тому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липні отримали 129,9 тис. домогосподарств </w:t>
      </w:r>
      <w:r>
        <w:rPr>
          <w:rFonts w:cs="Calibri" w:ascii="Calibri" w:hAnsi="Calibri"/>
          <w:bCs/>
          <w:szCs w:val="26"/>
          <w:lang w:val="ru-RU"/>
        </w:rPr>
        <w:t>(38,5</w:t>
      </w:r>
      <w:r>
        <w:rPr>
          <w:rFonts w:cs="Calibri" w:ascii="Calibri" w:hAnsi="Calibri"/>
          <w:bCs/>
          <w:szCs w:val="26"/>
        </w:rPr>
        <w:t>% їх загальної кількості</w:t>
      </w:r>
      <w:r>
        <w:rPr>
          <w:rFonts w:cs="Calibri" w:ascii="Calibri" w:hAnsi="Calibri"/>
          <w:bCs/>
          <w:szCs w:val="26"/>
          <w:lang w:val="ru-RU"/>
        </w:rPr>
        <w:t>)</w:t>
      </w:r>
      <w:r>
        <w:rPr>
          <w:rFonts w:cs="Calibri" w:ascii="Calibri" w:hAnsi="Calibri"/>
          <w:bCs/>
          <w:szCs w:val="26"/>
        </w:rPr>
        <w:t>, що в 3,0 раза більше, порівняно з аналогічним періодом минулого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7,1% усіх домогосподарств, з 2-х осіб – 23,7%, </w:t>
      </w:r>
      <w:r>
        <w:rPr>
          <w:rFonts w:cs="Calibri" w:ascii="Calibri" w:hAnsi="Calibri"/>
          <w:szCs w:val="26"/>
        </w:rPr>
        <w:t>з 3-х осіб – 18,4%, з 4-х осіб – 14,9%, з 5-ти та більше осіб – 15,9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лип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лип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11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7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19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2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985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898649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599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35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8369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30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2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1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6768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0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0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7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2649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77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7,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1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8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6654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4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,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6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4539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5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6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5548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7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106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9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7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2954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0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9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7854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0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4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8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5765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1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1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588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3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2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8147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0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615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3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24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52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1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9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1858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7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8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3966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6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7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450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5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8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8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617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18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7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5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7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2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7836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61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липні 14,4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23,1 млн.грн (у міських поселеннях – 3,9 млн.грн, у сільській місцевості – 19,2 млн.грн). Серед домогосподарств, яким призначено субсидії такого виду, переважають домогосподарства з однієї особи (42,6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липні становив 2034,0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ип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7,0 млн.грн (у відповідному періоді 2015р. – 2,5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080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липні, о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лип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9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5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39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1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79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1051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5626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34,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5,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8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6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26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58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7,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97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6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4,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31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8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8,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64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86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75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7,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79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55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5,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13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04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7,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62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6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8,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331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6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3,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315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61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6,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47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99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3,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35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1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5,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56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93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4,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880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45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7,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53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03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8,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57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21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5,4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23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61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,7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В.о. начальника            </w:t>
      </w:r>
      <w:r>
        <w:rPr>
          <w:rFonts w:cs="Calibri" w:ascii="Calibri" w:hAnsi="Calibri"/>
          <w:lang w:val="ru-RU"/>
        </w:rPr>
        <w:t xml:space="preserve">  </w:t>
      </w:r>
      <w:r>
        <w:rPr>
          <w:rFonts w:cs="Calibri" w:ascii="Calibri" w:hAnsi="Calibri"/>
        </w:rPr>
        <w:t xml:space="preserve">                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  <w:lang w:val="ru-RU"/>
        </w:rPr>
        <w:t xml:space="preserve">             </w:t>
      </w: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  <w:lang w:val="ru-RU"/>
        </w:rPr>
        <w:t xml:space="preserve">    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                   </w:t>
      </w:r>
      <w:r>
        <w:rPr>
          <w:rFonts w:cs="Calibri" w:ascii="Calibri" w:hAnsi="Calibri"/>
          <w:lang w:val="ru-RU"/>
        </w:rPr>
        <w:t xml:space="preserve">       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Баранюк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15:00Z</dcterms:created>
  <dc:creator>Matviyuk_V</dc:creator>
  <dc:description/>
  <cp:keywords/>
  <dc:language>en-US</dc:language>
  <cp:lastModifiedBy>Lebedyuk_N</cp:lastModifiedBy>
  <cp:lastPrinted>2016-08-22T09:19:00Z</cp:lastPrinted>
  <dcterms:modified xsi:type="dcterms:W3CDTF">2016-08-22T06:20:00Z</dcterms:modified>
  <cp:revision>34</cp:revision>
  <dc:subject/>
  <dc:title>                                  </dc:title>
</cp:coreProperties>
</file>