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"/>
          <w:szCs w:val="2"/>
          <w:lang w:val="uk-UA"/>
        </w:rPr>
      </w:pPr>
      <w:r>
        <w:rPr>
          <w:rFonts w:cs="Calibri" w:ascii="Calibri" w:hAnsi="Calibri"/>
          <w:b/>
          <w:i/>
          <w:sz w:val="2"/>
          <w:szCs w:val="2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31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55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ип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6р. населенням області сплачено за житло та комунальні послуги, включаючи погашення боргів попередніх періодів, 535,0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1,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менше, ніж рік тому. Рівень сплати становив 111,0% (у січні–липні 2015р. – </w:t>
      </w:r>
      <w:r>
        <w:rPr>
          <w:rFonts w:cs="Calibri" w:ascii="Calibri" w:hAnsi="Calibri"/>
          <w:bCs/>
          <w:sz w:val="26"/>
          <w:szCs w:val="26"/>
          <w:lang w:val="uk-UA"/>
        </w:rPr>
        <w:t>90,2</w:t>
      </w:r>
      <w:r>
        <w:rPr>
          <w:rFonts w:cs="Calibri" w:ascii="Calibri" w:hAnsi="Calibri"/>
          <w:sz w:val="26"/>
          <w:szCs w:val="26"/>
          <w:lang w:val="uk-UA"/>
        </w:rPr>
        <w:t xml:space="preserve">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202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26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495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338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лип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977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42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111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485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9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 (якщо рівень оплати перевищує 100%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пня волиняни заборгували 150,9 млн.грн за газопостачання, 21,2 млн.грн – за централізоване опалення та гаряче водопостачання, 20,3 млн.грн – за утримання будинків і споруд та прибудинкових територій, 5,9 млн.грн – за централізоване водопостачання та водовідведення, 4,1 млн.грн – за вивезення побутових відходів. 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липні становили 380,5 грн (торік – 359,4 грн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ипні 2016р. з населенням було укладено 138 договорів щодо погашення реструктуризованої заборгованості на загальну суму 621,6 тис.грн. Сума внесених платежів з урахуванням довгострокових договорів становила 592,6 тис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.о. начальника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                    </w:t>
      </w:r>
      <w:r>
        <w:rPr>
          <w:rFonts w:cs="Calibri" w:ascii="Calibri" w:hAnsi="Calibri"/>
          <w:lang w:val="ru-RU"/>
        </w:rPr>
        <w:t xml:space="preserve">                             Л. Баранюк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25:00Z</dcterms:created>
  <dc:creator>Matviyuk_V</dc:creator>
  <dc:description/>
  <cp:keywords/>
  <dc:language>en-US</dc:language>
  <cp:lastModifiedBy>Lebedyuk_N</cp:lastModifiedBy>
  <cp:lastPrinted>2016-08-29T09:22:00Z</cp:lastPrinted>
  <dcterms:modified xsi:type="dcterms:W3CDTF">2016-08-31T12:06:00Z</dcterms:modified>
  <cp:revision>19</cp:revision>
  <dc:subject/>
  <dc:title>                                  </dc:title>
</cp:coreProperties>
</file>