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4.2-14/</w:t>
      </w:r>
      <w:r>
        <w:rPr>
          <w:rFonts w:cs="Calibri" w:ascii="Calibri" w:hAnsi="Calibri"/>
          <w:sz w:val="26"/>
          <w:szCs w:val="26"/>
          <w:lang w:val="en-US"/>
        </w:rPr>
        <w:t>577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right="-1" w:hanging="0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серпні 2016 року порівняно з липнем знизились на 0,1%, з початку року зросли – на 5,2%, в Україні</w:t>
      </w:r>
      <w:r>
        <w:rPr>
          <w:rFonts w:cs="Calibri" w:ascii="Calibri" w:hAnsi="Calibri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– відповідно  знизились на 0,3% та зросли 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.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w:object w:dxaOrig="9765" w:dyaOrig="35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8.35pt;width:487.55pt;height:177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6966640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21717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448560</wp:posOffset>
                </wp:positionV>
                <wp:extent cx="2743200" cy="671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у 2016 році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85pt;mso-wrap-distance-left:9.05pt;mso-wrap-distance-right:9.05pt;mso-wrap-distance-top:0pt;mso-wrap-distance-bottom:0pt;margin-top:192.8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у 2016 році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64" w:dyaOrig="40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pt;margin-top:15.8pt;width:493.6pt;height:201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21773466" r:id="rId5"/>
        </w:object>
      </w:r>
    </w:p>
    <w:p>
      <w:pPr>
        <w:pStyle w:val="Normal"/>
        <w:spacing w:lineRule="auto" w:line="19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––––––––––––</w:t>
      </w:r>
    </w:p>
    <w:p>
      <w:pPr>
        <w:pStyle w:val="Normal"/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kern w:val="2"/>
          <w:vertAlign w:val="superscript"/>
          <w:lang w:val="uk-UA"/>
        </w:rPr>
        <w:t>1</w:t>
      </w:r>
      <w:r>
        <w:rPr>
          <w:rFonts w:cs="Calibri" w:ascii="Calibri" w:hAnsi="Calibri"/>
          <w:kern w:val="2"/>
          <w:vertAlign w:val="superscript"/>
        </w:rPr>
        <w:t xml:space="preserve"> </w:t>
      </w:r>
      <w:r>
        <w:rPr>
          <w:rFonts w:cs="Calibri" w:ascii="Calibri" w:hAnsi="Calibri"/>
          <w:kern w:val="2"/>
          <w:lang w:val="uk-UA"/>
        </w:rPr>
        <w:t>Без урахування тимчасово окупованої території Автономної Республіки Крим, м.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lang w:val="uk-UA"/>
        </w:rPr>
        <w:t>Севастополя  та частини зони проведення антитерористичної операції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4"/>
        <w:gridCol w:w="1662"/>
        <w:gridCol w:w="1663"/>
      </w:tblGrid>
      <w:tr>
        <w:trPr>
          <w:trHeight w:val="261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 2016  до</w:t>
            </w:r>
          </w:p>
        </w:tc>
      </w:tr>
      <w:tr>
        <w:trPr>
          <w:trHeight w:val="261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Споживчі ціни 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1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няшникова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8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лізаці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лектроенергія 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армацевтична продукція, медичні товари т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-472440</wp:posOffset>
                </wp:positionV>
                <wp:extent cx="3019425" cy="622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49.05pt;mso-wrap-distance-left:9.05pt;mso-wrap-distance-right:9.05pt;mso-wrap-distance-top:0pt;mso-wrap-distance-bottom:0pt;margin-top:-37.2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-403860</wp:posOffset>
                </wp:positionV>
                <wp:extent cx="2605405" cy="83889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838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споживчому ринку області в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знизились на 0,7%. Найбільше подешевшали овочі (на 13,1%). Знизились ціни на маргарин, фрукти, рис, сало, цукор, безалкогольні напої, масло (на 4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–0,5%). Водночас зросли ціни на яйця, продукти переробки зернових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яловичину і телятину, молоко, сметану, кисломолочну продукцію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сир і м’який сир, соняшникову олію (на 4,5–0,5%).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в загальному подорожчали на 3,2%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3%, зокрема, взуття – на 1,6%, одяг – на 1,2%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(тарифів) на житло, воду, електроенергію, газ та інші види палива на 0,1% відбулося за рахунок підвищення цін на утримання і ремонт житла  на 2,2%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на транспорт у цілому на 0,2% зумовлено подорожчанням автомобілів на 0,8%,  палива та мастил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0,3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88"/>
                              <w:ind w:left="-142" w:firstLine="851"/>
                              <w:jc w:val="both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660.55pt;mso-wrap-distance-left:9.05pt;mso-wrap-distance-right:9.05pt;mso-wrap-distance-top:0pt;mso-wrap-distance-bottom:0pt;margin-top:-31.8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споживчому ринку області в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en-US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знизились на 0,7%. Найбільше подешевшали овочі (на 13,1%). Знизились ціни на маргарин, фрукти, рис, сало, цукор, безалкогольні напої, масло (на 4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–0,5%). Водночас зросли ціни на яйця, продукти переробки зернових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яловичину і телятину, молоко, сметану, кисломолочну продукцію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сир і м’який сир, соняшникову олію (на 4,5–0,5%).  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в загальному подорожчали на 3,2%.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3%, зокрема, взуття – на 1,6%, одяг – на 1,2%.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firstLine="851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(тарифів) на житло, воду, електроенергію, газ та інші види палива на 0,1% відбулося за рахунок підвищення цін на утримання і ремонт житла  на 2,2%.</w:t>
                      </w:r>
                    </w:p>
                    <w:p>
                      <w:pPr>
                        <w:pStyle w:val="Normal"/>
                        <w:spacing w:lineRule="auto" w:line="288"/>
                        <w:ind w:right="0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на транспорт у цілому на 0,2% зумовлено подорожчанням автомобілів на 0,8%,  палива та мастил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0,3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auto" w:line="288"/>
                        <w:ind w:left="-142" w:firstLine="851"/>
                        <w:jc w:val="both"/>
                        <w:rPr>
                          <w:rFonts w:ascii="Calibri" w:hAnsi="Calibri" w:cs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object w:dxaOrig="5064" w:dyaOrig="3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.05pt;margin-top:3.9pt;width:252.7pt;height:170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13972973" r:id="rId7"/>
        </w:object>
      </w:r>
      <w:r>
        <w:rPr>
          <w:rFonts w:eastAsia="Calibri" w:cs="Calibri" w:ascii="Calibri" w:hAnsi="Calibri"/>
          <w:b/>
          <w:bCs/>
          <w:lang w:val="uk-UA"/>
        </w:rPr>
        <w:t xml:space="preserve"> </w: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6895</wp:posOffset>
                </wp:positionH>
                <wp:positionV relativeFrom="paragraph">
                  <wp:posOffset>196850</wp:posOffset>
                </wp:positionV>
                <wp:extent cx="3123565" cy="688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5.5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6" w:dyaOrig="38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0.45pt;margin-top:6.5pt;width:253.55pt;height:192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16593433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85750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1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44" w:dyaOrig="291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7.05pt;margin-top:6.3pt;width:246.95pt;height:146.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42387670" r:id="rId11"/>
        </w:object>
      </w:r>
    </w:p>
    <w:p>
      <w:pPr>
        <w:pStyle w:val="Normal"/>
        <w:tabs>
          <w:tab w:val="clear" w:pos="708"/>
          <w:tab w:val="left" w:pos="7672" w:leader="none"/>
        </w:tabs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-160" w:leader="none"/>
        </w:tabs>
        <w:spacing w:lineRule="auto" w:line="216" w:before="0" w:after="120"/>
        <w:ind w:left="-358" w:right="-426" w:hanging="181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12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8"/>
        </w:rPr>
        <w:t xml:space="preserve">    </w:t>
      </w:r>
      <w:r>
        <w:rPr>
          <w:rFonts w:cs="Calibri" w:ascii="Calibri" w:hAnsi="Calibri"/>
          <w:sz w:val="28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        </w:t>
        <w:tab/>
        <w:tab/>
        <w:tab/>
        <w:tab/>
        <w:t xml:space="preserve">             </w:t>
        <w:tab/>
        <w:tab/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Л. С. Баранюк               </w:t>
      </w:r>
    </w:p>
    <w:p>
      <w:pPr>
        <w:pStyle w:val="Heading4"/>
        <w:ind w:left="142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ind w:left="142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27:00Z</dcterms:created>
  <dc:creator>Lebedyuk_N</dc:creator>
  <dc:description/>
  <cp:keywords/>
  <dc:language>en-US</dc:language>
  <cp:lastModifiedBy>Lebedyuk_N</cp:lastModifiedBy>
  <cp:lastPrinted>2017-02-23T11:59:00Z</cp:lastPrinted>
  <dcterms:modified xsi:type="dcterms:W3CDTF">2017-02-23T10:00:00Z</dcterms:modified>
  <cp:revision>31</cp:revision>
  <dc:subject/>
  <dc:title/>
</cp:coreProperties>
</file>