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80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ли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липні становив 338,4 млн.дол. США, імпорту – 596,2 млн.дол. Порівняно із відповідним періодом 2015р. експорт зменшився на 6,9% (на 25,1 млн.дол.), імпорт – збільшився в 1,8 раза (на 256,6 млн.дол.). Від'ємне сальдо становило 257,8 млн.дол. (у січні–липні 2015р. – позитивне 23,9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57 (у 2015р. – 1,07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4.3pt;height:218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94580675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04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</w:t>
      </w:r>
      <w:r>
        <w:rPr>
          <w:rFonts w:cs="Calibri" w:ascii="Calibri" w:hAnsi="Calibri"/>
          <w:sz w:val="26"/>
          <w:szCs w:val="26"/>
        </w:rPr>
        <w:t>3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, Польщі (18,1%), Нідерландів (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2%), Білорусі (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9%), Італії (3,1%), Російської Федерації </w:t>
      </w:r>
      <w:r>
        <w:rPr>
          <w:rFonts w:cs="Calibri" w:ascii="Calibri" w:hAnsi="Calibri"/>
          <w:sz w:val="26"/>
          <w:szCs w:val="26"/>
        </w:rPr>
        <w:t>(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%)</w:t>
      </w:r>
      <w:r>
        <w:rPr>
          <w:rFonts w:cs="Calibri" w:ascii="Calibri" w:hAnsi="Calibri"/>
          <w:sz w:val="26"/>
          <w:szCs w:val="26"/>
          <w:lang w:val="uk-UA"/>
        </w:rPr>
        <w:t>, Австрії (2,4 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До країн Європейського Союзу експортовано товарів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71,8 млн.дол. (80,3% загального обсягу експорту), що на 2,3% більше, ніж у січні–лип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– 50,3%, деревина і вироби з неї – 15,4%, меблі – 6,4%, продукти рослинного походження – 7,3%, жири та олії тваринного або рослинного походження – 5,5%, готові харчові продукти – 2,9%, пластмаси, полімерні матеріали – 2,6%, живі тварини та продукти тваринного походження – 2,5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Білорусі – 26,3% загального обсягу, Угорщини – 16,6%, Німеччини – 11,8%, Польщі – 7,7%, Литви – 6,4%, Греції – 4,4%, Російської Федерації –4,0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359,2 млн.дол., або 60,3% загального обсягу та збільшився проти січня–липня 2015р. на 22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40,2% від обсягу вартості імпорту, механічні пристрої та електричне обладнання – 20,1%, засоби наземного транспорту – 12,0%, полімерні матеріали, пластмаси та вироби з них – 11,5%, недорогоцінні метали та вироби з них – 4,0%, продукція хімічної та пов’язаних з нею галузей промисловості – 2,5%, деревина і вироби з неї –  2,4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ли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14"/>
        <w:gridCol w:w="1489"/>
        <w:gridCol w:w="1023"/>
        <w:gridCol w:w="1516"/>
        <w:gridCol w:w="1236"/>
      </w:tblGrid>
      <w:tr>
        <w:trPr>
          <w:trHeight w:val="264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8351,1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6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6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8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2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0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4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12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78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6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160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9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711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2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0116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70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77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5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2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757,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4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7,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6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58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56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346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9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3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99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72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8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560,3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4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3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9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2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0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8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52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9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5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53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4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85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іпр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51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3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,4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3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924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31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894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4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9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6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3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8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128"/>
        <w:gridCol w:w="1421"/>
        <w:gridCol w:w="1097"/>
        <w:gridCol w:w="1515"/>
        <w:gridCol w:w="1238"/>
      </w:tblGrid>
      <w:tr>
        <w:trPr>
          <w:trHeight w:val="26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5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3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6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8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0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83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28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55,1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933,9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120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813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б'єднанi Арабськi Емiрати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9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4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1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5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,7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343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42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1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8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9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41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66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24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94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9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9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1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8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1,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2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i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апур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61,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78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7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5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4,1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29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20,1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5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8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4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4,7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64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0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94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06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776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470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8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57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2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03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45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1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98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6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3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0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4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2,7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0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6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918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466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7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547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773,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203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43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ли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8351,1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6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27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4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3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7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35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9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7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1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2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2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9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83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48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5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88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8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2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11"/>
        <w:gridCol w:w="1108"/>
        <w:gridCol w:w="1246"/>
        <w:gridCol w:w="1110"/>
        <w:gridCol w:w="1168"/>
        <w:gridCol w:w="1155"/>
      </w:tblGrid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1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69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51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58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17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81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8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5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66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8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5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2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2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047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1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849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97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27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82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27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7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9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6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109"/>
        <w:gridCol w:w="1108"/>
        <w:gridCol w:w="1247"/>
        <w:gridCol w:w="1108"/>
        <w:gridCol w:w="1193"/>
        <w:gridCol w:w="1132"/>
      </w:tblGrid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39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6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6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3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2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5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5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72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03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2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4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07"/>
        <w:gridCol w:w="1103"/>
        <w:gridCol w:w="1240"/>
        <w:gridCol w:w="1103"/>
        <w:gridCol w:w="1181"/>
        <w:gridCol w:w="1103"/>
      </w:tblGrid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30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119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444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808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85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311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367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8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5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321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5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9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06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28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5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4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1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5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9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1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1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Lebedyuk_N</cp:lastModifiedBy>
  <cp:lastPrinted>2016-09-15T09:46:00Z</cp:lastPrinted>
  <dcterms:modified xsi:type="dcterms:W3CDTF">2016-09-15T06:47:00Z</dcterms:modified>
  <cp:revision>640</cp:revision>
  <dc:subject/>
  <dc:title>ЗРАЗОК</dc:title>
</cp:coreProperties>
</file>