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59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50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1.4pt;height:115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0890275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серпні 2016 року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291"/>
        <w:gridCol w:w="1291"/>
        <w:gridCol w:w="1291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897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64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006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1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890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2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79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1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9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20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, голів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, ч,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4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0,5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6,1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1"/>
        <w:gridCol w:w="1103"/>
        <w:gridCol w:w="31"/>
        <w:gridCol w:w="1103"/>
        <w:gridCol w:w="31"/>
        <w:gridCol w:w="1260"/>
        <w:gridCol w:w="16"/>
        <w:gridCol w:w="1276"/>
      </w:tblGrid>
      <w:tr>
        <w:trPr>
          <w:trHeight w:val="23" w:hRule="atLeast"/>
        </w:trPr>
        <w:tc>
          <w:tcPr>
            <w:tcW w:w="1003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4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,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15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,4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9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,4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3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4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,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, ч,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3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9,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100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92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,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0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4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1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2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3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8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4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,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, ч,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3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7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6,3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en-US"/>
        </w:rPr>
        <w:t xml:space="preserve">1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503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exact" w:line="2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exact" w:line="20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>Л.Баранюк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3:00Z</dcterms:created>
  <dc:creator>Lebedyuk_N</dc:creator>
  <dc:description/>
  <cp:keywords/>
  <dc:language>en-US</dc:language>
  <cp:lastModifiedBy>Lebedyuk_N</cp:lastModifiedBy>
  <cp:lastPrinted>2017-02-23T14:28:00Z</cp:lastPrinted>
  <dcterms:modified xsi:type="dcterms:W3CDTF">2017-02-23T12:28:00Z</dcterms:modified>
  <cp:revision>11</cp:revision>
  <dc:subject/>
  <dc:title/>
</cp:coreProperties>
</file>